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5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17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  <w:lang w:val="en-GB"/>
              </w:rPr>
            </w:pPr>
            <w:r>
              <w:rPr>
                <w:color w:val="000080"/>
                <w:sz w:val="16"/>
                <w:lang w:val="en-GB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Procedura ESATTO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Riscossione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453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Riscossione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color w:val="000080"/>
              </w:rPr>
              <w:instrText xml:space="preserve"> DOCPROPERTY "Terminato il"</w:instrText>
            </w:r>
            <w:r>
              <w:rPr>
                <w:sz w:val="24"/>
                <w:b/>
                <w:color w:val="000080"/>
              </w:rPr>
              <w:fldChar w:fldCharType="separate"/>
            </w:r>
            <w:r>
              <w:rPr>
                <w:sz w:val="24"/>
                <w:b/>
                <w:color w:val="000080"/>
              </w:rPr>
              <w:t>04.12.2008</w:t>
            </w:r>
            <w:r>
              <w:rPr>
                <w:sz w:val="24"/>
                <w:b/>
                <w:color w:val="000080"/>
              </w:rPr>
              <w:fldChar w:fldCharType="end"/>
            </w: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COMMENTS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dd\/MM\/yyyy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10/03/2004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keepLines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51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ZIONE</w:t>
            <w:tab/>
          </w:r>
          <w:hyperlink w:anchor="__RefHeading___Toc2161669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stione mazzettisti</w:t>
            <w:tab/>
          </w:r>
          <w:hyperlink w:anchor="__RefHeading___Toc21616694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st TP (EREDR77)</w:t>
            <w:tab/>
          </w:r>
          <w:hyperlink w:anchor="__RefHeading___Toc2161669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851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ZIONI</w:t>
            <w:tab/>
          </w:r>
          <w:hyperlink w:anchor="__RefHeading___Toc2161669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i</w:t>
            <w:tab/>
          </w:r>
          <w:hyperlink w:anchor="__RefHeading___Toc2161669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NCO – Interrogazione situazione debitoria</w:t>
            <w:tab/>
          </w:r>
          <w:hyperlink w:anchor="__RefHeading___Toc2161669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DIR – Gestione diritti vari</w:t>
            <w:tab/>
          </w:r>
          <w:hyperlink w:anchor="__RefHeading___Toc21616695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RISP – Riscossione allo sportello</w:t>
            <w:tab/>
          </w:r>
          <w:hyperlink w:anchor="__RefHeading___Toc21616695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RIMA – Riscossione manuale</w:t>
            <w:tab/>
          </w:r>
          <w:hyperlink w:anchor="__RefHeading___Toc21616695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ARIS – Annullamento riscossione</w:t>
            <w:tab/>
          </w:r>
          <w:hyperlink w:anchor="__RefHeading___Toc21616695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SRIS – Storno riscossione</w:t>
            <w:tab/>
          </w:r>
          <w:hyperlink w:anchor="__RefHeading___Toc21616695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DSOR – Dichiarazione sostitutiva</w:t>
            <w:tab/>
          </w:r>
          <w:hyperlink w:anchor="__RefHeading___Toc21616695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LOPR – Lista movimenti operatore</w:t>
            <w:tab/>
          </w:r>
          <w:hyperlink w:anchor="__RefHeading___Toc216166957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9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PRG – Interrogazione progressivi</w:t>
            <w:tab/>
          </w:r>
          <w:hyperlink w:anchor="__RefHeading___Toc216166958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0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QUIE – Conferma bollettini premarcati</w:t>
            <w:tab/>
          </w:r>
          <w:hyperlink w:anchor="__RefHeading___Toc21616695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GPRE – Inserimento manuale bollettini</w:t>
            <w:tab/>
          </w:r>
          <w:hyperlink w:anchor="__RefHeading___Toc21616696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EMAZ – Estrazione mazzettisti</w:t>
            <w:tab/>
          </w:r>
          <w:hyperlink w:anchor="__RefHeading___Toc21616696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MAZ – Inserimento quietanze provvisorie</w:t>
            <w:tab/>
          </w:r>
          <w:hyperlink w:anchor="__RefHeading___Toc216166962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CMAZ – Conferma quietanze provvisorie</w:t>
            <w:tab/>
          </w:r>
          <w:hyperlink w:anchor="__RefHeading___Toc21616696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ccedenze</w:t>
            <w:tab/>
          </w:r>
          <w:hyperlink w:anchor="__RefHeading___Toc216166964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right" w:pos="851" w:leader="none"/>
              <w:tab w:val="left" w:pos="3544" w:leader="none"/>
              <w:tab w:val="lef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RIMA</w:t>
            <w:tab/>
          </w:r>
          <w:hyperlink w:anchor="__RefHeading___Toc216166965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right" w:pos="851" w:leader="none"/>
              <w:tab w:val="left" w:pos="3544" w:leader="none"/>
              <w:tab w:val="lef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CAR - selezione 22</w:t>
            <w:tab/>
          </w:r>
          <w:hyperlink w:anchor="__RefHeading___Toc216166966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right" w:pos="851" w:leader="none"/>
              <w:tab w:val="left" w:pos="3544" w:leader="none"/>
              <w:tab w:val="lef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5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CAR selezione 23</w:t>
            <w:tab/>
          </w:r>
          <w:hyperlink w:anchor="__RefHeading___Toc216166967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right" w:pos="851" w:leader="none"/>
              <w:tab w:val="left" w:pos="3544" w:leader="none"/>
              <w:tab w:val="lef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5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(EECC) – Prenotazione elenco eccedenze</w:t>
            <w:tab/>
          </w:r>
          <w:hyperlink w:anchor="__RefHeading___Toc216166968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NBO – Intestazione giornale bollato</w:t>
            <w:tab/>
          </w:r>
          <w:hyperlink w:anchor="__RefHeading___Toc216166969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SGIA – Estrazione incassi per giornale</w:t>
            <w:tab/>
          </w:r>
          <w:hyperlink w:anchor="__RefHeading___Toc216166970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SGIO – Stampa giornale bollato</w:t>
            <w:tab/>
          </w:r>
          <w:hyperlink w:anchor="__RefHeading___Toc216166971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aborazioni batch</w:t>
            <w:tab/>
          </w:r>
          <w:hyperlink w:anchor="__RefHeading___Toc216166972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avorazione del ‘nastro posta’ (jcl EREDR11)</w:t>
            <w:tab/>
          </w:r>
          <w:hyperlink w:anchor="__RefHeading___Toc216166973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ggiornamento eccedenze per emissione/incasso assegni (jcl EREDR46)</w:t>
            <w:tab/>
          </w:r>
          <w:hyperlink w:anchor="__RefHeading___Toc216166974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ulati</w:t>
            <w:tab/>
          </w:r>
          <w:hyperlink w:anchor="__RefHeading___Toc216166975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bollettini premarcati</w:t>
            <w:tab/>
          </w:r>
          <w:hyperlink w:anchor="__RefHeading___Toc216166976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ferma emarginazione bollettini premarcati</w:t>
            <w:tab/>
          </w:r>
          <w:hyperlink w:anchor="__RefHeading___Toc216166977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mpe prodotte da EMAZ</w:t>
            <w:tab/>
          </w:r>
          <w:hyperlink w:anchor="__RefHeading___Toc216166978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mpe prodotte da IMAZ</w:t>
            <w:tab/>
          </w:r>
          <w:hyperlink w:anchor="__RefHeading___Toc21616697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mpe prodotte da CMAZ</w:t>
            <w:tab/>
          </w:r>
          <w:hyperlink w:anchor="__RefHeading___Toc216166980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movimenti operatori/dipendenze</w:t>
            <w:tab/>
          </w:r>
          <w:hyperlink w:anchor="__RefHeading___Toc216166981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enco riscossioni</w:t>
            <w:tab/>
          </w:r>
          <w:hyperlink w:anchor="__RefHeading___Toc216166982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Quietanze riscosse su avvisi di mora/verbali/insinuazioni</w:t>
            <w:tab/>
          </w:r>
          <w:hyperlink w:anchor="__RefHeading___Toc216166983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9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scossioni sanzioni, falliti, senza obbligo</w:t>
            <w:tab/>
          </w:r>
          <w:hyperlink w:anchor="__RefHeading___Toc216166984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0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mpa quietanze manuali</w:t>
            <w:tab/>
          </w:r>
          <w:hyperlink w:anchor="__RefHeading___Toc216166985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scossioni</w:t>
            <w:tab/>
          </w:r>
          <w:hyperlink w:anchor="__RefHeading___Toc216166986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i per gruppo cartella</w:t>
            <w:tab/>
          </w:r>
          <w:hyperlink w:anchor="__RefHeading___Toc216166987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bbuoni</w:t>
            <w:tab/>
          </w:r>
          <w:hyperlink w:anchor="__RefHeading___Toc216166988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i contabili</w:t>
            <w:tab/>
          </w:r>
          <w:hyperlink w:anchor="__RefHeading___Toc216166989"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trollo residui cartella/rata/tributo</w:t>
            <w:tab/>
          </w:r>
          <w:hyperlink w:anchor="__RefHeading___Toc216166990"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enco eccedenze</w:t>
            <w:tab/>
          </w:r>
          <w:hyperlink w:anchor="__RefHeading___Toc216166991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unicazioni al contribuente (invito/emissione assegno)</w:t>
            <w:tab/>
          </w:r>
          <w:hyperlink w:anchor="__RefHeading___Toc216166992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3"/>
            <w:tabs>
              <w:tab w:val="right" w:pos="851" w:leader="none"/>
              <w:tab w:val="left" w:pos="2269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mpa aggiornamento eccedenze</w:t>
            <w:tab/>
          </w:r>
          <w:hyperlink w:anchor="__RefHeading___Toc216166993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1"/>
            <w:tabs>
              <w:tab w:val="left" w:pos="851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ISIONI</w:t>
            <w:tab/>
          </w:r>
          <w:hyperlink w:anchor="__RefHeading___Toc216166994">
            <w:r>
              <w:rPr>
                <w:rStyle w:val="IndexLink"/>
                <w:lang w:val="en-US" w:eastAsia="en-US"/>
              </w:rPr>
              <w:t>10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4" w:name="__RefHeading___Toc216166945"/>
      <w:bookmarkEnd w:id="4"/>
      <w:r>
        <w:rPr/>
        <w:t>INTRODUZIONE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216166946"/>
      <w:bookmarkEnd w:id="5"/>
      <w:r>
        <w:rPr/>
        <w:t>Gestione mazzettisti</w:t>
      </w:r>
    </w:p>
    <w:p>
      <w:pPr>
        <w:pStyle w:val="Normal"/>
        <w:rPr/>
      </w:pPr>
      <w:r>
        <w:rPr/>
        <w:t>La gestione dei mazzettisti si basa sul controllo incrociato delle infomazioni presenti su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rchivio anagrafico:</w:t>
            </w:r>
          </w:p>
        </w:tc>
        <w:tc>
          <w:tcPr>
            <w:tcW w:w="7088" w:type="dxa"/>
            <w:tcBorders/>
          </w:tcPr>
          <w:p>
            <w:pPr>
              <w:pStyle w:val="FunDescrBrev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ontribuente deve essere censito come mazzettist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ADDEB. = S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MAZZETTA = estremi del c/c bancario di addebit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AGAM. = P (pagamento rateale) o T (pagamento in unica soluzione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FunDescrEstesa"/>
              <w:numPr>
                <w:ilvl w:val="0"/>
                <w:numId w:val="13"/>
              </w:numPr>
              <w:rPr/>
            </w:pPr>
            <w:r>
              <w:rPr/>
              <w:t>Tabella 62:</w:t>
            </w:r>
          </w:p>
        </w:tc>
        <w:tc>
          <w:tcPr>
            <w:tcW w:w="7088" w:type="dxa"/>
            <w:tcBorders/>
          </w:tcPr>
          <w:p>
            <w:pPr>
              <w:pStyle w:val="FunDescrEstesa"/>
              <w:rPr/>
            </w:pPr>
            <w:r>
              <w:rPr/>
              <w:t>l’istituto di credito presso cui il contribuente ha il conto deve essere censito con MAZZETTISTA = S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FunDescrEstesa"/>
              <w:numPr>
                <w:ilvl w:val="0"/>
                <w:numId w:val="8"/>
              </w:numPr>
              <w:rPr/>
            </w:pPr>
            <w:r>
              <w:rPr/>
              <w:t>Tabella 45:</w:t>
            </w:r>
          </w:p>
        </w:tc>
        <w:tc>
          <w:tcPr>
            <w:tcW w:w="7088" w:type="dxa"/>
            <w:tcBorders/>
          </w:tcPr>
          <w:p>
            <w:pPr>
              <w:pStyle w:val="FunDescrEstesa"/>
              <w:rPr/>
            </w:pPr>
            <w:r>
              <w:rPr/>
              <w:t>vengono prodotte le mazzette solo per le cartelle che appartengono ad un gruppo che abbia l’indicatore MAZZETTISTI valorizzato con ‘S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laborazione di basa su tre fasi successive:</w:t>
      </w:r>
    </w:p>
    <w:p>
      <w:pPr>
        <w:pStyle w:val="Normal"/>
        <w:numPr>
          <w:ilvl w:val="0"/>
          <w:numId w:val="11"/>
        </w:numPr>
        <w:rPr/>
      </w:pPr>
      <w:r>
        <w:rPr/>
        <w:t>l’estrazione delle ‘mazzette’ per una determinata rata (prenotazione EMAZ),</w:t>
      </w:r>
    </w:p>
    <w:p>
      <w:pPr>
        <w:pStyle w:val="Normal"/>
        <w:numPr>
          <w:ilvl w:val="0"/>
          <w:numId w:val="11"/>
        </w:numPr>
        <w:rPr/>
      </w:pPr>
      <w:r>
        <w:rPr/>
        <w:t>l’inserimento delle quietanze provvisorie (prenotazione IMAZ),</w:t>
      </w:r>
    </w:p>
    <w:p>
      <w:pPr>
        <w:pStyle w:val="Normal"/>
        <w:numPr>
          <w:ilvl w:val="0"/>
          <w:numId w:val="11"/>
        </w:numPr>
        <w:rPr/>
      </w:pPr>
      <w:r>
        <w:rPr/>
        <w:t>la conferma delle quietanze inserite (prenotazione CMAZ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6" w:name="__RefHeading___Toc216166947"/>
      <w:bookmarkEnd w:id="6"/>
      <w:r>
        <w:rPr/>
        <w:t>Post TP (EREDR77)</w:t>
      </w:r>
    </w:p>
    <w:p>
      <w:pPr>
        <w:pStyle w:val="Normal"/>
        <w:rPr/>
      </w:pPr>
      <w:r>
        <w:rPr/>
        <w:t>Il post TP dei ruoli produce una serie di rendicontazioni che riguardano le operazioni di riscossione effettuate nella giornata.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985"/>
      </w:tblGrid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LISTA MOVIMENTI OPERATORI/DIPENDENZE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51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LISTA MOVIMENTI OPERATORI/DIPENDENZE – DISCARICH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57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CONTROLLO ANNULLI/ABBUON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VDPDL11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LENCO RISCOSSION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08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QUIETANZE RISCOSSE SU VERBAL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09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QUIETANZE RISCOSSE SU VERBALI NATURA DA SEGNALARE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07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QUIETANZE RISCOSSE SU AVVISI DI MORA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09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QUIETANZE RISCOSSE SU INSINUAZION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09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RISCOSSIONI CCP CARTELLE ERARIAL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10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RISCOSSIONI PER SANZIONI FALLITI E RUOLI SENZ'OBBLIGO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12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RISCOSSION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52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ABBUON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59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TOTALI CONTABIL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58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CONTROLLO RESIDUI CARTELLA/RATA/TRIBUTO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R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ono, inoltre, prodotte le comunicazioni di revoca/riduzione da trasmettere ai soggetti competenti: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985"/>
      </w:tblGrid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RIDUZIONI E REVOCHE DELEGHE ATTIVE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A10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RESO ALL'ENTE PER DOMANDE DI RIMBORSO LIQUIDATE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S18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RESO ALL'ENTE PER TOLLERANZE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S18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ACCOMPAGNATORIE REVOCHE TOLLERANZE/DOMANDE DI RIMBORSO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D45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RIDUZIONI E REVOCHE DOMANDE DI RIMBORSO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D08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RIDUZIONI E REVOCHE DOMANDE DI RIMBORSO CON SGRAVI PROVVISORI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D51</w:t>
            </w:r>
          </w:p>
        </w:tc>
      </w:tr>
      <w:tr>
        <w:trPr/>
        <w:tc>
          <w:tcPr>
            <w:tcW w:w="7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RIDUZIONI E REVOCHE DENUNCE DI MOROSITA'</w:t>
            </w:r>
          </w:p>
        </w:tc>
        <w:tc>
          <w:tcPr>
            <w:tcW w:w="1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921" w:leader="none"/>
                <w:tab w:val="left" w:pos="9778" w:leader="none"/>
              </w:tabs>
              <w:jc w:val="left"/>
              <w:rPr/>
            </w:pPr>
            <w:r>
              <w:rPr/>
              <w:t>ERPDM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strazione avviene direttamente dall’archivio di log o, eventualmente, scorrendo l’archivio cart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7" w:name="__RefHeading___Toc216166948"/>
      <w:bookmarkEnd w:id="7"/>
      <w:r>
        <w:rPr/>
        <w:t>FUNZIONI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216166949"/>
      <w:bookmarkEnd w:id="8"/>
      <w:r>
        <w:rPr/>
        <w:t>Transazioni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216166950"/>
      <w:bookmarkEnd w:id="9"/>
      <w:r>
        <w:rPr/>
        <w:t>Transazione INCO – Interrogazione situazione debitoria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INCO (Interrogazione situazione debitoria del contribuente) consente il calcolo degli importi dovuti dal contribuente a partire dalla data indicata e per i successivi 8 giorni con riferimento ad una o più cartelle.</w:t>
      </w:r>
    </w:p>
    <w:p>
      <w:pPr>
        <w:pStyle w:val="Normal"/>
        <w:rPr/>
      </w:pPr>
      <w:r>
        <w:rPr/>
        <w:t>L’accesso all’interrogazione è possibile valorizzando la chiave di una specifica cartella o il codice contribuente.</w:t>
      </w:r>
    </w:p>
    <w:p>
      <w:pPr>
        <w:pStyle w:val="ParagNoNum"/>
        <w:rPr/>
      </w:pPr>
      <w:r>
        <w:rPr/>
        <w:t>Prim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CO _   :::::::: *        INTERROGAZIONE COMPENSI  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PROVINCIA ___                      COMUNE ___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ONTRIBUENTE ___________ __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ARTELLA  _______ ANNO ____ EMISSIONE __ GRUPPO __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AUSALE INCASSO __               NUMERO RATE __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SELEZIONE :   01 - CARTELLE DEL CONTRIBUENTE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              </w:t>
      </w:r>
      <w:r>
        <w:rPr/>
        <w:t xml:space="preserve">02 - COMPENSI DI CARTELLA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              </w:t>
      </w:r>
      <w:r>
        <w:rPr/>
        <w:t xml:space="preserve">99 - HELP SELEZIONE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ALLA DATA __ __ ____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 del contribuent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omune del contribuente.</w:t>
            </w:r>
          </w:p>
          <w:p>
            <w:pPr>
              <w:pStyle w:val="Normal"/>
              <w:rPr/>
            </w:pPr>
            <w:r>
              <w:rPr/>
              <w:t xml:space="preserve">Obbligatorio.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CONTRIBU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ono a disposizione due campi per indicare:</w:t>
            </w:r>
          </w:p>
          <w:p>
            <w:pPr>
              <w:pStyle w:val="Normal"/>
              <w:rPr/>
            </w:pPr>
            <w:r>
              <w:rPr/>
              <w:t>- codice contribuente,</w:t>
            </w:r>
          </w:p>
          <w:p>
            <w:pPr>
              <w:pStyle w:val="Rientrocorpodeltesto2"/>
              <w:rPr/>
            </w:pPr>
            <w:r>
              <w:rPr/>
              <w:t>- CIN.Se non si conosce il CIN, digitando "99" questo viene calcolato automaticamente.</w:t>
            </w:r>
          </w:p>
          <w:p>
            <w:pPr>
              <w:pStyle w:val="Normal"/>
              <w:rPr/>
            </w:pPr>
            <w:r>
              <w:rPr/>
              <w:t>L'indicazione del "CONTRIBUENTE" è da effettuarsi in alternativa alla "CARTELLA".</w:t>
            </w:r>
          </w:p>
          <w:p>
            <w:pPr>
              <w:pStyle w:val="Normal"/>
              <w:rPr/>
            </w:pPr>
            <w:r>
              <w:rPr/>
              <w:t>Nel caso si opti per la digitazione del codice contribuente, la transazione attiva automaticamente il codice "SELEZIONE"-"01" e indirizza l’interrogazione su tutte le cartelle del contribuente.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nno di emissione della cartella.</w:t>
            </w:r>
          </w:p>
          <w:p>
            <w:pPr>
              <w:pStyle w:val="Normal"/>
              <w:rPr/>
            </w:pPr>
            <w:r>
              <w:rPr/>
              <w:t>Obbligatoria nel caso di digitazione della "CARTELLA"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I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ese di emissione della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Gruppo di appartenenza della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i cartella.</w:t>
            </w:r>
          </w:p>
          <w:p>
            <w:pPr>
              <w:pStyle w:val="Normal"/>
              <w:rPr/>
            </w:pPr>
            <w:r>
              <w:rPr/>
              <w:t>L'indicazione della "CARTELLA" è da effettuarsi in alternativa al "CONTRIBUENTE".</w:t>
            </w:r>
          </w:p>
          <w:p>
            <w:pPr>
              <w:pStyle w:val="Normal"/>
              <w:rPr/>
            </w:pPr>
            <w:r>
              <w:rPr/>
              <w:t>Se il dato viene digitato, la transazione attiva automaticamente il codice "SELEZIONE"-"02" e indirizza l'interrogazione sui compensi di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USALE INCAS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usale di incasso per la quale si vuole calcolare il debito del contribuente:</w:t>
            </w:r>
          </w:p>
          <w:p>
            <w:pPr>
              <w:pStyle w:val="Normal"/>
              <w:rPr/>
            </w:pPr>
            <w:r>
              <w:rPr/>
              <w:t>Può essere valorizzato nel caso di accesso per cartella e può assumere i valori:</w:t>
            </w:r>
          </w:p>
          <w:p>
            <w:pPr>
              <w:pStyle w:val="Normal"/>
              <w:rPr/>
            </w:pPr>
            <w:r>
              <w:rPr/>
              <w:t xml:space="preserve">01 (default) - saldo cartella </w:t>
            </w:r>
          </w:p>
          <w:p>
            <w:pPr>
              <w:pStyle w:val="Normal"/>
              <w:rPr/>
            </w:pPr>
            <w:r>
              <w:rPr/>
              <w:t>02 - saldo rata</w:t>
            </w:r>
          </w:p>
          <w:p>
            <w:pPr>
              <w:pStyle w:val="Normal"/>
              <w:rPr/>
            </w:pPr>
            <w:r>
              <w:rPr/>
              <w:t>05 - accessori da recuperar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RA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e rate sulle quali calcolare il debito per la cartella indicata.</w:t>
            </w:r>
          </w:p>
          <w:p>
            <w:pPr>
              <w:pStyle w:val="Normal"/>
              <w:rPr/>
            </w:pPr>
            <w:r>
              <w:rPr/>
              <w:t>Può essere indicato se la causale incasso è 02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LLA D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alla quale si vuole calcolare il debito del contribuente.</w:t>
            </w:r>
          </w:p>
          <w:p>
            <w:pPr>
              <w:pStyle w:val="Normal"/>
              <w:rPr/>
            </w:pPr>
            <w:r>
              <w:rPr/>
              <w:t>Assume automaticamente la data di sistema, ma può essere indicata una data successi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’accesso è avvenuto per contribuente viene proposta la seguente mappa in cui vengono elencate le cartelle impagate del contribuente:</w:t>
      </w:r>
    </w:p>
    <w:p>
      <w:pPr>
        <w:pStyle w:val="ParagNoNum"/>
        <w:keepNext w:val="true"/>
        <w:rPr/>
      </w:pPr>
      <w:r>
        <w:rPr/>
        <w:t>Second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CO _   :::::::: *        INTERROGAZIONE COMPENSI  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PROVINCIA :::                       COMUNE :::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ONTRIBUENTE ::::::::::: ::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NOTE ANAGR.  ::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 ---- CARTELLA ---- NR IMPORTO ORIGINE IMPORTO RESIDUO  D.ULT.PAG. TS DS CI NR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 :: :: ::::::: :: :::.:::.:::.::: :::.:::.:::.:::  :: :: :::: :: :: __ __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la selezione delle cartelle per le quali si vuole calcolare il debito del contribuente.</w:t>
            </w:r>
          </w:p>
          <w:p>
            <w:pPr>
              <w:pStyle w:val="Normal"/>
              <w:rPr/>
            </w:pPr>
            <w:r>
              <w:rPr/>
              <w:t>Può assumere il valore ‘S’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i identificativi della cartella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rate della cartella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ORIGI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iscritto a ruolo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RESIDU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i tributo impagat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.ULT.PAG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in cui è stato effettuato l'ultimo pagamento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i tolleranza e/o sospensione</w:t>
            </w:r>
          </w:p>
          <w:p>
            <w:pPr>
              <w:pStyle w:val="Normal"/>
              <w:rPr/>
            </w:pPr>
            <w:r>
              <w:rPr/>
              <w:t>Valori possibili:</w:t>
            </w:r>
          </w:p>
          <w:p>
            <w:pPr>
              <w:pStyle w:val="Normal"/>
              <w:rPr/>
            </w:pPr>
            <w:r>
              <w:rPr/>
              <w:t>SO - sono presenti solo sospensioni</w:t>
            </w:r>
          </w:p>
          <w:p>
            <w:pPr>
              <w:pStyle w:val="Normal"/>
              <w:rPr/>
            </w:pPr>
            <w:r>
              <w:rPr/>
              <w:t>TO - sono presenti solo tolleranze</w:t>
            </w:r>
          </w:p>
          <w:p>
            <w:pPr>
              <w:pStyle w:val="Normal"/>
              <w:rPr/>
            </w:pPr>
            <w:r>
              <w:rPr/>
              <w:t>TS - sono presenti sia sospensioni che tolleranz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i D.R./ sgravi</w:t>
            </w:r>
          </w:p>
          <w:p>
            <w:pPr>
              <w:pStyle w:val="Normal"/>
              <w:rPr/>
            </w:pPr>
            <w:r>
              <w:rPr/>
              <w:t>Valori possibili:</w:t>
            </w:r>
          </w:p>
          <w:p>
            <w:pPr>
              <w:pStyle w:val="Normal"/>
              <w:rPr/>
            </w:pPr>
            <w:r>
              <w:rPr/>
              <w:t>DR - sono presenti solo domande di rimborso</w:t>
            </w:r>
          </w:p>
          <w:p>
            <w:pPr>
              <w:pStyle w:val="Normal"/>
              <w:rPr/>
            </w:pPr>
            <w:r>
              <w:rPr/>
              <w:t>SG - sono presenti solo sgravi</w:t>
            </w:r>
          </w:p>
          <w:p>
            <w:pPr>
              <w:pStyle w:val="Normal"/>
              <w:rPr/>
            </w:pPr>
            <w:r>
              <w:rPr/>
              <w:t>DS - sono presenti sia D.R. che sgravi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usale d'incasso.</w:t>
            </w:r>
          </w:p>
          <w:p>
            <w:pPr>
              <w:pStyle w:val="Normal"/>
              <w:rPr/>
            </w:pPr>
            <w:r>
              <w:rPr/>
              <w:t>Obbligatorio per la/e cartella/e selezionate.</w:t>
            </w:r>
          </w:p>
          <w:p>
            <w:pPr>
              <w:pStyle w:val="Normal"/>
              <w:rPr/>
            </w:pPr>
            <w:r>
              <w:rPr/>
              <w:t xml:space="preserve">01 (default) - saldo cartella </w:t>
            </w:r>
          </w:p>
          <w:p>
            <w:pPr>
              <w:pStyle w:val="Normal"/>
              <w:rPr/>
            </w:pPr>
            <w:r>
              <w:rPr/>
              <w:t>02 - saldo rata</w:t>
            </w:r>
          </w:p>
          <w:p>
            <w:pPr>
              <w:pStyle w:val="Normal"/>
              <w:rPr/>
            </w:pPr>
            <w:r>
              <w:rPr/>
              <w:t>05 - accessori da recuperar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e rate sulle quali calcolare il debito per la cartella indicata.</w:t>
            </w:r>
          </w:p>
          <w:p>
            <w:pPr>
              <w:pStyle w:val="Normal"/>
              <w:rPr/>
            </w:pPr>
            <w:r>
              <w:rPr/>
              <w:t>Può essere indicato se la causale incasso è 0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zionate le cartelle interessate si avrà il dettaglio, di ciascuna cartella, del debito del contribuente (imposta e accessori maturati) alla data del giorno e per i successivi 8 giorni.</w:t>
      </w:r>
    </w:p>
    <w:p>
      <w:pPr>
        <w:pStyle w:val="ParagNoNum"/>
        <w:keepNext w:val="true"/>
        <w:rPr/>
      </w:pPr>
      <w:r>
        <w:rPr/>
        <w:t>Terz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CO _   :::::::: *        INTERROGAZIONE COMPENSI         * PAG ____ DI ::::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PROVINCIA ::: COMU. ::: ANNO :::: EMISSIONE :: GRUPPO :: NR.CARTELLA :::::::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CONTRIBUENTE ::::::::::: :: ::::::::::::::::::::::::::::::::::::::::::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NOTE ANAGR.  ::             ::::::::::::::::::::::::::::::::::::::::::        </w:t>
      </w:r>
    </w:p>
    <w:p>
      <w:pPr>
        <w:pStyle w:val="Mappa"/>
        <w:rPr/>
      </w:pPr>
      <w:r>
        <w:rPr>
          <w:rFonts w:eastAsia="Courier New"/>
        </w:rPr>
        <w:t xml:space="preserve">                               </w:t>
      </w:r>
      <w:r>
        <w:rPr/>
        <w:t xml:space="preserve">::::::::::::::::::::::::::::::::::::::::::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NUMERO RATE ::  IMPORTO INIZIALE :::.:::.:::.:::   RESIDUO :::.:::.:::.:::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 xml:space="preserve">D.NOT.CART. :: :: ::::   D.NOT.AVV.MORA :: :: :::: CAUS.INC. ::  NR.RATE ::   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 xml:space="preserve">-- ::/::/::::-- -- ::/::/::::-- -- ::/::/::::-- -- ::/::/::::--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TRIBUTI 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MORA    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REC.MORA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3,65    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SPESE   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DIRITTI 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BOLLO   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    </w:t>
      </w:r>
      <w:r>
        <w:rPr/>
        <w:t xml:space="preserve">_5  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    </w:t>
      </w:r>
      <w:r>
        <w:rPr/>
        <w:t xml:space="preserve">05  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VARI     :::.:::.:::.::: :::.:::.:::.::: :::.:::.:::.::: :::.:::.:::.:::     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 xml:space="preserve">--------------- --------------- --------------- ---------------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TOTALE   :::.:::.:::.::: :::.:::.:::.::: :::.:::.:::.::: :::.:::.:::.:::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NOTE ANAG. : :: :: :: :: ::    COD.INF. : :: :: :: :: :: :: ::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SELEZIONE: : :: ::::::::::::::::::::::::::::::::::::::::::::::::::  ____  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RA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e rate scadu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INIZI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iscritto a ruolo per la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ESIDU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impagato di imposta della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.NOT.CART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notifica della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.NOT.AVV.MO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notifica dell’avviso di mo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US.INC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usale incasso specificata nella mappa preced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R.RA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e rate specificato nella mappa preced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RIBU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ovuto per impost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O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teressi di mora maturati sull’imposta impagat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EC.MO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i mora portata a ‘recupero’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3,6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 compenso coattiv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PES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i diritti maturati per notifica dell’avviso di mo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RIT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i compensi e degli accessori portati a ‘recupero’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OLL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 boll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i diritti di notifica della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e spese postali inserite con GDIR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VARI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i diritti vari inseriti con GDIR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totale da riscuoter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OTE ANAG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e le eventuali note anagrafiche collegate al contribu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.INF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i i codici degli informativi della cartella oggetto di riscoss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aver visualizzato tutte le cartelle selezionate con i tasti funzionali PF7 e PF8, la transazione propone una videata di riepilogo che evidenzia i totali delle cartelle selezi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nsazione INCO permette, inoltre, utilizzando il tasto funzionale PF10 di ottenere stampe differenti con riferimento alle cartelle selezionate.</w:t>
      </w:r>
    </w:p>
    <w:p>
      <w:pPr>
        <w:pStyle w:val="Normal"/>
        <w:rPr/>
      </w:pPr>
      <w:r>
        <w:rPr/>
        <w:t>La tipologia di stampa è guidata dalla valorizzazione del primo degli INDICATORI A DISP. della tabella 03:</w:t>
      </w:r>
    </w:p>
    <w:p>
      <w:pPr>
        <w:pStyle w:val="Normal"/>
        <w:numPr>
          <w:ilvl w:val="0"/>
          <w:numId w:val="12"/>
        </w:numPr>
        <w:rPr/>
      </w:pPr>
      <w:r>
        <w:rPr/>
        <w:t>0 = situazione visualizzata a terminale;</w:t>
      </w:r>
    </w:p>
    <w:p>
      <w:pPr>
        <w:pStyle w:val="FunDescrEstesa"/>
        <w:numPr>
          <w:ilvl w:val="0"/>
          <w:numId w:val="12"/>
        </w:numPr>
        <w:rPr/>
      </w:pPr>
      <w:r>
        <w:rPr/>
        <w:t>1 = estratto di ruolo con bordini di intestazione;</w:t>
      </w:r>
    </w:p>
    <w:p>
      <w:pPr>
        <w:pStyle w:val="Normal"/>
        <w:numPr>
          <w:ilvl w:val="0"/>
          <w:numId w:val="12"/>
        </w:numPr>
        <w:rPr/>
      </w:pPr>
      <w:r>
        <w:rPr/>
        <w:t>2 = estratto di ruolo su moduli prestampati.</w:t>
      </w:r>
    </w:p>
    <w:p>
      <w:pPr>
        <w:pStyle w:val="FunDescrEstesa"/>
        <w:rPr/>
      </w:pPr>
      <w:r>
        <w:rPr/>
      </w:r>
      <w:r>
        <w:br w:type="page"/>
      </w:r>
    </w:p>
    <w:p>
      <w:pPr>
        <w:pStyle w:val="ParagNoNum"/>
        <w:rPr/>
      </w:pPr>
      <w:r>
        <w:rPr/>
        <w:t>Esempio di stampa della situazione visualizzat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CONCESSIONE DI ANCONA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|-------------------------------|-------------------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CONTRIBUENTE       | CARTELLA           D.NOTIFICA | N.AVV. D.NOTIFICA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3220    186300/49 | 1998 04 01    2007            |      0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BOLINI PIETRO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NATO IL 28/06/1945 A PALERMO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E RESIDENTE IN VIA GENOVA 44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20100 MILANO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02/07/1999-- --05/07/1999-- --06/07/1999-- --07/07/1999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RIBUTI     97.135.910     97.135.910     97.135.910     97.135.91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MORA   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RECMORA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3,65   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SPESE  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DIRITTI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BOLLO            2.500          2.500          2.500          2.5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VARI   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------------ -------------- -------------- ------------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OTALE      97.138.410     97.138.410     97.138.410     97.138.41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08/07/1999-- --09/07/1999-- --12/07/1999-- --13/07/1999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RIBUTI     97.135.910     97.135.910     97.135.910     97.135.91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MORA   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RECMORA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3,65   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SPESE  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DIRITTI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BOLLO            2.500          2.500          2.500          2.5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VARI   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------------ -------------- -------------- ------------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OTALE      97.138.410     97.138.410     97.138.410     97.138.41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----------------------------------------------------|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CONCESSIONE DI ANCONA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|-------------------------------|-------------------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CONTRIBUENTE       | CARTELLA           D.NOTIFICA | N.AVV. D.NOTIFICA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3220    186300/49 | 1999 04 01    4007            |      5 03/05/1999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BOLINI PIETRO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NATO IL 28/06/1945 A PALERMO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E RESIDENTE IN VIA GENOVA 44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20100 MILANO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02/07/1999-- --05/07/1999-- --06/07/1999-- --07/07/1999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RIBUTI     97.155.910     97.155.910     97.155.910     97.155.91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MORA           741.005        808.916        831.553        854.19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RECMORA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3,65         3.512.379      3.512.379      3.512.379      3.512.379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SPESE           96.000         96.000         96.000         96.0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DIRITTI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BOLLO            2.500          2.500          2.500          2.5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VARI            19.046         19.046         19.046         19.046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------------ -------------- -------------- ------------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OTALE     101.526.840    101.594.751    101.617.388    101.640.025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08/07/1999-- --09/07/1999-- --12/07/1999-- --13/07/1999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RIBUTI     97.155.910     97.155.910     97.155.910     97.155.91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MORA           876.827        899.464        967.375        990.012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RECMORA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3,65         3.512.379      3.512.379      3.512.379      3.512.379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SPESE           96.000         96.000         96.000         96.0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DIRITTI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BOLLO            2.500          2.500          2.500          2.5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VARI            19.046         19.046         19.046         19.046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------------ -------------- -------------- ------------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OTALE     101.662.662    101.685.299    101.753.210    101.775.847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----------------------------------------------------|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CONCESSIONE DI ANCONA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|-------------------------------|-------------------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CONTRIBUENTE       | CARTELLA           D.NOTIFICA | N.AVV. D.NOTIFICA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3220    186300/49 | 0000 00 00       0            |      0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BOLINI PIETRO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NATO IL 28/06/1945 A PALERMO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E RESIDENTE IN VIA GENOVA 44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20100 MILANO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02/07/1999-- --05/07/1999-- --06/07/1999-- --07/07/1999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RIBUTI    194.291.820    194.291.820    194.291.820    194.291.82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MORA           741.005        808.916        831.553        854.19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RECMORA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3,65         7.024.758      7.024.758      7.024.758      7.024.758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SPESE           96.000         96.000         96.000         96.0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DIRITTI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BOLLO            5.000          5.000          5.000          5.0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VARI            19.046         19.046         19.046         19.046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------------ -------------- -------------- ------------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OTALE     198.665.250    198.733.161    198.755.798    198.778.435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                        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08/07/1999-- --09/07/1999-- --12/07/1999-- --13/07/1999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RIBUTI    194.291.820    194.291.820    194.291.820    194.291.82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MORA           876.827        899.464        967.375        990.012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RECMORA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3,65         7.024.758      7.024.758      7.024.758      7.024.758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SPESE           96.000         96.000         96.000         96.0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DIRITTI              0              0              0              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BOLLO            5.000          5.000          5.000          5.000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VARI            19.046         19.046         19.046         19.046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        -------------- -------------- -------------- --------------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   TOTALE     198.801.072    198.823.709    198.891.620    198.914.257  |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</w:t>
      </w:r>
      <w:r>
        <w:rPr/>
        <w:t>* RIEPILOGO *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ParagNoNum"/>
        <w:rPr/>
      </w:pPr>
      <w:r>
        <w:rPr/>
        <w:t>Esempio di stampa dell’estratto di ruolo</w:t>
      </w:r>
    </w:p>
    <w:p>
      <w:pPr>
        <w:pStyle w:val="Testonormale"/>
        <w:rPr/>
      </w:pPr>
      <w:r>
        <w:rPr/>
        <w:t>SERVIZIO DELLA RISCOSSIONE DEI TRIBUTI CONCESSIONE PROVINCIA DI ANCONA</w:t>
      </w:r>
    </w:p>
    <w:p>
      <w:pPr>
        <w:pStyle w:val="Testonormale"/>
        <w:rPr/>
      </w:pPr>
      <w:r>
        <w:rPr/>
        <w:t>GESTIONE : ANCONA TRIBUTI SPA</w:t>
      </w:r>
    </w:p>
    <w:p>
      <w:pPr>
        <w:pStyle w:val="Testonormale"/>
        <w:rPr/>
      </w:pPr>
      <w:r>
        <w:rPr/>
        <w:t>+------------------------------------------------------------------------------+</w:t>
      </w:r>
    </w:p>
    <w:p>
      <w:pPr>
        <w:pStyle w:val="Testonormale"/>
        <w:rPr/>
      </w:pPr>
      <w:r>
        <w:rPr/>
        <w:t>|                      E S T R A T T O   D I   R U O L O                       |</w:t>
      </w:r>
    </w:p>
    <w:p>
      <w:pPr>
        <w:pStyle w:val="Testonormale"/>
        <w:rPr/>
      </w:pPr>
      <w:r>
        <w:rPr/>
        <w:t>+-----------------------------------+------------------------------------------+</w:t>
      </w:r>
    </w:p>
    <w:p>
      <w:pPr>
        <w:pStyle w:val="Testonormale"/>
        <w:rPr/>
      </w:pPr>
      <w:r>
        <w:rPr/>
        <w:t>|INDICAZIONI ANAGRAFICHE            |PROV COMUNE CONTRIBUENTE  ES. EM. GR.     |</w:t>
      </w:r>
    </w:p>
    <w:p>
      <w:pPr>
        <w:pStyle w:val="Testonormale"/>
        <w:rPr/>
      </w:pPr>
      <w:r>
        <w:rPr/>
        <w:t>|BOLINI PIETRO                      |003   220   00186300/49   98  04  01      |</w:t>
      </w:r>
    </w:p>
    <w:p>
      <w:pPr>
        <w:pStyle w:val="Testonormale"/>
        <w:rPr/>
      </w:pPr>
      <w:r>
        <w:rPr/>
        <w:t>|NATO IL 28/06/1945                 |FABRIANO                                  |</w:t>
      </w:r>
    </w:p>
    <w:p>
      <w:pPr>
        <w:pStyle w:val="Testonormale"/>
        <w:rPr/>
      </w:pPr>
      <w:r>
        <w:rPr/>
        <w:t>|A PALERMO                          | CART. MIN.  CAR.CNC.   COD.FISCALE       |</w:t>
      </w:r>
    </w:p>
    <w:p>
      <w:pPr>
        <w:pStyle w:val="Testonormale"/>
        <w:rPr/>
      </w:pPr>
      <w:r>
        <w:rPr/>
        <w:t>|VIA GENOVA 44                      |003400034237 0002007   BLNPTR45H28D451Q   |</w:t>
      </w:r>
    </w:p>
    <w:p>
      <w:pPr>
        <w:pStyle w:val="Testonormale"/>
        <w:rPr/>
      </w:pPr>
      <w:r>
        <w:rPr/>
        <w:t>|20100 MILANO                 MI    |                                          |</w:t>
      </w:r>
    </w:p>
    <w:p>
      <w:pPr>
        <w:pStyle w:val="Testonormale"/>
        <w:rPr/>
      </w:pPr>
      <w:r>
        <w:rPr/>
        <w:t>+-----------------------------------+------------------------------------------+</w:t>
      </w:r>
    </w:p>
    <w:p>
      <w:pPr>
        <w:pStyle w:val="Testonormale"/>
        <w:rPr/>
      </w:pPr>
      <w:r>
        <w:rPr/>
        <w:t>|                                                      CONS.   LEGGENDA SPECIE |</w:t>
      </w:r>
    </w:p>
    <w:p>
      <w:pPr>
        <w:pStyle w:val="Testonormale"/>
        <w:rPr/>
      </w:pPr>
      <w:r>
        <w:rPr/>
        <w:t xml:space="preserve">|SETT. C.C.P.   MODELLO   PACCO  SIGLA    A.T.         RUOLI   P=PRINC. </w:t>
      </w:r>
      <w:r>
        <w:rPr>
          <w:lang w:val="en-GB"/>
        </w:rPr>
        <w:t>L=SPEC.|</w:t>
      </w:r>
    </w:p>
    <w:p>
      <w:pPr>
        <w:pStyle w:val="Testonormale"/>
        <w:rPr>
          <w:lang w:val="en-GB"/>
        </w:rPr>
      </w:pPr>
      <w:r>
        <w:rPr>
          <w:lang w:val="en-GB"/>
        </w:rPr>
        <w:t>|088  OOOOOOOO  0000000  0000000      4000000000000   01/03/98 S=SUPPL. T=STR. |</w:t>
      </w:r>
    </w:p>
    <w:p>
      <w:pPr>
        <w:pStyle w:val="Testonormale"/>
        <w:rPr>
          <w:lang w:val="en-GB"/>
        </w:rPr>
      </w:pPr>
      <w:r>
        <w:rPr>
          <w:lang w:val="en-GB"/>
        </w:rPr>
        <w:t>+----+----+--+--+-+--------+-------------+----------+-----------+----------+---+</w:t>
      </w:r>
    </w:p>
    <w:p>
      <w:pPr>
        <w:pStyle w:val="Testonormale"/>
        <w:rPr>
          <w:lang w:val="en-GB"/>
        </w:rPr>
      </w:pPr>
      <w:r>
        <w:rPr>
          <w:lang w:val="en-GB"/>
        </w:rPr>
        <w:t>|    |    IR IR IS|        |             |          |           |          |(*)|</w:t>
      </w:r>
    </w:p>
    <w:p>
      <w:pPr>
        <w:pStyle w:val="Testonormale"/>
        <w:rPr/>
      </w:pPr>
      <w:r>
        <w:rPr/>
        <w:t>|COD.|RUO-II IA IP|IMPONIB.|   IMPORTO   |          |  RESIDUO  | RESIDUO  |PR.|</w:t>
      </w:r>
    </w:p>
    <w:p>
      <w:pPr>
        <w:pStyle w:val="Testonormale"/>
        <w:rPr/>
      </w:pPr>
      <w:r>
        <w:rPr/>
        <w:t>|TRIB| LO IF IT IE| /1000  |   TRIBUTI   |  PAGATO  |  SCADUTO  |DA SCADERE|TRI|</w:t>
      </w:r>
    </w:p>
    <w:p>
      <w:pPr>
        <w:pStyle w:val="Testonormale"/>
        <w:rPr/>
      </w:pPr>
      <w:r>
        <w:rPr/>
        <w:t>+----+----+--+--+-+--------+-------------+----------+-----------+----------+---+</w:t>
      </w:r>
    </w:p>
    <w:p>
      <w:pPr>
        <w:pStyle w:val="Testonormale"/>
        <w:rPr/>
      </w:pPr>
      <w:r>
        <w:rPr/>
        <w:t>|4001|6074|89| 2IS| 5600000|   33.892.000|    20.000|   33872000|          |001|</w:t>
      </w:r>
    </w:p>
    <w:p>
      <w:pPr>
        <w:pStyle w:val="Testonormale"/>
        <w:rPr/>
      </w:pPr>
      <w:r>
        <w:rPr/>
        <w:t>|4071|6075|89| 1IL|        |   17.261.910|          |   17261910|          |002|</w:t>
      </w:r>
    </w:p>
    <w:p>
      <w:pPr>
        <w:pStyle w:val="Testonormale"/>
        <w:rPr/>
      </w:pPr>
      <w:r>
        <w:rPr/>
        <w:t>|4110|6074|89| 2IS|        |   17.922.460|          |   17922460|          |003|</w:t>
      </w:r>
    </w:p>
    <w:p>
      <w:pPr>
        <w:pStyle w:val="Testonormale"/>
        <w:rPr/>
      </w:pPr>
      <w:r>
        <w:rPr/>
        <w:t>|3350|6072|89| 2IS|87600000|   13.844.080|          |   13844080|          |004|</w:t>
      </w:r>
    </w:p>
    <w:p>
      <w:pPr>
        <w:pStyle w:val="Testonormale"/>
        <w:rPr/>
      </w:pPr>
      <w:r>
        <w:rPr/>
        <w:t>|3371|6073|89| 1IL|        |    6.922.040|          |    6922040|          |005|</w:t>
      </w:r>
    </w:p>
    <w:p>
      <w:pPr>
        <w:pStyle w:val="Testonormale"/>
        <w:rPr/>
      </w:pPr>
      <w:r>
        <w:rPr/>
        <w:t>|3410|6072|89| 2IS|        |    7.313.420|          |    7313420|          |006|</w:t>
      </w:r>
    </w:p>
    <w:p>
      <w:pPr>
        <w:pStyle w:val="Testonormale"/>
        <w:rPr/>
      </w:pPr>
      <w:r>
        <w:rPr/>
        <w:t>|    |    |  |    |        |             |          |           |          |   |</w:t>
      </w:r>
    </w:p>
    <w:p>
      <w:pPr>
        <w:pStyle w:val="Testonormale"/>
        <w:rPr/>
      </w:pPr>
      <w:r>
        <w:rPr/>
        <w:t>+----+----+--+--+-+--------+-------------+----------+-----------+----------+---+</w:t>
      </w:r>
    </w:p>
    <w:p>
      <w:pPr>
        <w:pStyle w:val="Testonormale"/>
        <w:rPr/>
      </w:pPr>
      <w:r>
        <w:rPr/>
        <w:t>|T O T A L I :             |   97.155.910|    20.000|   97135910|          |   |</w:t>
      </w:r>
    </w:p>
    <w:p>
      <w:pPr>
        <w:pStyle w:val="Testonormale"/>
        <w:rPr/>
      </w:pPr>
      <w:r>
        <w:rPr/>
        <w:t>+--------------------------+-------------+----------+-----------+----------+---+</w:t>
      </w:r>
    </w:p>
    <w:p>
      <w:pPr>
        <w:pStyle w:val="Testonormale"/>
        <w:rPr/>
      </w:pPr>
      <w:r>
        <w:rPr/>
        <w:t>|MORA                      0  COMPENSI               0 DIRITTI                0|</w:t>
      </w:r>
    </w:p>
    <w:p>
      <w:pPr>
        <w:pStyle w:val="Testonormale"/>
        <w:rPr/>
      </w:pPr>
      <w:r>
        <w:rPr/>
        <w:t>|MORA DA REC.              0  C. DA REC.             0 D. DA REC.             0|</w:t>
      </w:r>
    </w:p>
    <w:p>
      <w:pPr>
        <w:pStyle w:val="Testonormale"/>
        <w:rPr/>
      </w:pPr>
      <w:r>
        <w:rPr/>
        <w:t>|TOTALI :                  0  TOTALI :               0 TOTALI :               0|</w:t>
      </w:r>
    </w:p>
    <w:p>
      <w:pPr>
        <w:pStyle w:val="Testonormale"/>
        <w:rPr/>
      </w:pPr>
      <w:r>
        <w:rPr/>
        <w:t>+------------------------------------------------------------------------------+</w:t>
      </w:r>
    </w:p>
    <w:p>
      <w:pPr>
        <w:pStyle w:val="Testonormale"/>
        <w:rPr/>
      </w:pPr>
      <w:r>
        <w:rPr/>
        <w:t>|ANNOTAZIONI :                                         BOLLO :            2.500|</w:t>
      </w:r>
    </w:p>
    <w:p>
      <w:pPr>
        <w:pStyle w:val="Testonormale"/>
        <w:rPr/>
      </w:pPr>
      <w:r>
        <w:rPr/>
        <w:t>|                                                      TOTALE:        97138.410|</w:t>
      </w:r>
    </w:p>
    <w:p>
      <w:pPr>
        <w:pStyle w:val="Testonormale"/>
        <w:rPr/>
      </w:pPr>
      <w:r>
        <w:rPr/>
        <w:t>|                                                                              |</w:t>
      </w:r>
    </w:p>
    <w:p>
      <w:pPr>
        <w:pStyle w:val="Testonormale"/>
        <w:rPr/>
      </w:pPr>
      <w:r>
        <w:rPr/>
        <w:t>|                                                                              |</w:t>
      </w:r>
    </w:p>
    <w:p>
      <w:pPr>
        <w:pStyle w:val="Testonormale"/>
        <w:rPr/>
      </w:pPr>
      <w:r>
        <w:rPr/>
        <w:t>+---------+--------------------------------------------------------------------+</w:t>
      </w:r>
    </w:p>
    <w:p>
      <w:pPr>
        <w:pStyle w:val="Testonormale"/>
        <w:rPr/>
      </w:pPr>
      <w:r>
        <w:rPr/>
        <w:t>|(*)PROGR.|                                                                    |</w:t>
      </w:r>
    </w:p>
    <w:p>
      <w:pPr>
        <w:pStyle w:val="Testonormale"/>
        <w:rPr/>
      </w:pPr>
      <w:r>
        <w:rPr/>
        <w:t>| TRIBUTO |       D E S C R I Z I O N E   D E I   T R I B U T I                |</w:t>
      </w:r>
    </w:p>
    <w:p>
      <w:pPr>
        <w:pStyle w:val="Testonormale"/>
        <w:rPr/>
      </w:pPr>
      <w:r>
        <w:rPr/>
        <w:t>+---------+--------------------------------------------------------------------+</w:t>
      </w:r>
    </w:p>
    <w:p>
      <w:pPr>
        <w:pStyle w:val="Testonormale"/>
        <w:rPr/>
      </w:pPr>
      <w:r>
        <w:rPr/>
        <w:t>|   001   | IRPEF                                                              |</w:t>
      </w:r>
    </w:p>
    <w:p>
      <w:pPr>
        <w:pStyle w:val="Testonormale"/>
        <w:rPr/>
      </w:pPr>
      <w:r>
        <w:rPr/>
        <w:t>|   002   | IRPEF P.P. DPR 600                                                 |</w:t>
      </w:r>
    </w:p>
    <w:p>
      <w:pPr>
        <w:pStyle w:val="Testonormale"/>
        <w:rPr/>
      </w:pPr>
      <w:r>
        <w:rPr/>
        <w:t>|   003   | INT.RIT.ISCR.IRPEF                                                 |</w:t>
      </w:r>
    </w:p>
    <w:p>
      <w:pPr>
        <w:pStyle w:val="Testonormale"/>
        <w:rPr/>
      </w:pPr>
      <w:r>
        <w:rPr/>
        <w:t>|   004   | ILOR PERS.FISICHE                                                  |</w:t>
      </w:r>
    </w:p>
    <w:p>
      <w:pPr>
        <w:pStyle w:val="Testonormale"/>
        <w:rPr/>
      </w:pPr>
      <w:r>
        <w:rPr/>
        <w:t>|   005   | PENA PEC.DPR N.600                                                 |</w:t>
      </w:r>
    </w:p>
    <w:p>
      <w:pPr>
        <w:pStyle w:val="Testonormale"/>
        <w:rPr/>
      </w:pPr>
      <w:r>
        <w:rPr/>
        <w:t>|   006   | INT.RIT.ISC.DPR602                                                 |</w:t>
      </w:r>
    </w:p>
    <w:p>
      <w:pPr>
        <w:pStyle w:val="Testonormale"/>
        <w:rPr/>
      </w:pPr>
      <w:r>
        <w:rPr/>
        <w:t>|         |                                                                    |</w:t>
      </w:r>
    </w:p>
    <w:p>
      <w:pPr>
        <w:pStyle w:val="Testonormale"/>
        <w:rPr/>
      </w:pPr>
      <w:r>
        <w:rPr/>
        <w:t>+---------+--------------------------------------------------------------------+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DATA                                      IL CONCESSIONAR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02/07/1999                                  ANCONA TRIBUTI SP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/>
        <w:t>IL COLLETTORE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RVIZIO DELLA RISCOSSIONE DEI TRIBUTI CONCESSIONE PROVINCIA DI ANCONA</w:t>
      </w:r>
    </w:p>
    <w:p>
      <w:pPr>
        <w:pStyle w:val="Testonormale"/>
        <w:rPr/>
      </w:pPr>
      <w:r>
        <w:rPr/>
        <w:t>GESTIONE : ANCONA TRIBUTI SPA</w:t>
      </w:r>
    </w:p>
    <w:p>
      <w:pPr>
        <w:pStyle w:val="Testonormale"/>
        <w:rPr/>
      </w:pPr>
      <w:r>
        <w:rPr/>
        <w:t>+------------------------------------------------------------------------------+</w:t>
      </w:r>
    </w:p>
    <w:p>
      <w:pPr>
        <w:pStyle w:val="Testonormale"/>
        <w:rPr/>
      </w:pPr>
      <w:r>
        <w:rPr/>
        <w:t>|                      E S T R A T T O   D I   R U O L O                       |</w:t>
      </w:r>
    </w:p>
    <w:p>
      <w:pPr>
        <w:pStyle w:val="Testonormale"/>
        <w:rPr/>
      </w:pPr>
      <w:r>
        <w:rPr/>
        <w:t>+-----------------------------------+------------------------------------------+</w:t>
      </w:r>
    </w:p>
    <w:p>
      <w:pPr>
        <w:pStyle w:val="Testonormale"/>
        <w:rPr/>
      </w:pPr>
      <w:r>
        <w:rPr/>
        <w:t>|INDICAZIONI ANAGRAFICHE            |PROV COMUNE CONTRIBUENTE  ES. EM. GR.     |</w:t>
      </w:r>
    </w:p>
    <w:p>
      <w:pPr>
        <w:pStyle w:val="Testonormale"/>
        <w:rPr/>
      </w:pPr>
      <w:r>
        <w:rPr/>
        <w:t>|BOLINI PIETRO                      |003   220   00186300/49   99  04  01      |</w:t>
      </w:r>
    </w:p>
    <w:p>
      <w:pPr>
        <w:pStyle w:val="Testonormale"/>
        <w:rPr/>
      </w:pPr>
      <w:r>
        <w:rPr/>
        <w:t>|NATO IL 28/06/1945                 |FABRIANO                                  |</w:t>
      </w:r>
    </w:p>
    <w:p>
      <w:pPr>
        <w:pStyle w:val="Testonormale"/>
        <w:rPr/>
      </w:pPr>
      <w:r>
        <w:rPr/>
        <w:t>|A PALERMO                          | CART. MIN.  CAR.CNC.   COD.FISCALE       |</w:t>
      </w:r>
    </w:p>
    <w:p>
      <w:pPr>
        <w:pStyle w:val="Testonormale"/>
        <w:rPr/>
      </w:pPr>
      <w:r>
        <w:rPr/>
        <w:t>|VIA GENOVA 44                      |003400034237 0004007   BLNPTR45H28D451Q   |</w:t>
      </w:r>
    </w:p>
    <w:p>
      <w:pPr>
        <w:pStyle w:val="Testonormale"/>
        <w:rPr/>
      </w:pPr>
      <w:r>
        <w:rPr/>
        <w:t>|20100 MILANO                 MI    |                                          |</w:t>
      </w:r>
    </w:p>
    <w:p>
      <w:pPr>
        <w:pStyle w:val="Testonormale"/>
        <w:rPr/>
      </w:pPr>
      <w:r>
        <w:rPr/>
        <w:t>+-----------------------------------+------------------------------------------+</w:t>
      </w:r>
    </w:p>
    <w:p>
      <w:pPr>
        <w:pStyle w:val="Testonormale"/>
        <w:rPr/>
      </w:pPr>
      <w:r>
        <w:rPr/>
        <w:t>|                                                      CONS.   LEGGENDA SPECIE |</w:t>
      </w:r>
    </w:p>
    <w:p>
      <w:pPr>
        <w:pStyle w:val="Testonormale"/>
        <w:rPr/>
      </w:pPr>
      <w:r>
        <w:rPr/>
        <w:t xml:space="preserve">|SETT. C.C.P.   MODELLO   PACCO  SIGLA    A.T.         RUOLI   P=PRINC. </w:t>
      </w:r>
      <w:r>
        <w:rPr>
          <w:lang w:val="en-GB"/>
        </w:rPr>
        <w:t>L=SPEC.|</w:t>
      </w:r>
    </w:p>
    <w:p>
      <w:pPr>
        <w:pStyle w:val="Testonormale"/>
        <w:rPr>
          <w:lang w:val="en-GB"/>
        </w:rPr>
      </w:pPr>
      <w:r>
        <w:rPr>
          <w:lang w:val="en-GB"/>
        </w:rPr>
        <w:t>|088  OOOOOOOO  0000000  0000000      4000000000000   01/05/97 S=SUPPL. T=STR. |</w:t>
      </w:r>
    </w:p>
    <w:p>
      <w:pPr>
        <w:pStyle w:val="Testonormale"/>
        <w:rPr>
          <w:lang w:val="en-GB"/>
        </w:rPr>
      </w:pPr>
      <w:r>
        <w:rPr>
          <w:lang w:val="en-GB"/>
        </w:rPr>
        <w:t>+----+----+--+--+-+--------+-------------+----------+-----------+----------+---+</w:t>
      </w:r>
    </w:p>
    <w:p>
      <w:pPr>
        <w:pStyle w:val="Testonormale"/>
        <w:rPr>
          <w:lang w:val="en-GB"/>
        </w:rPr>
      </w:pPr>
      <w:r>
        <w:rPr>
          <w:lang w:val="en-GB"/>
        </w:rPr>
        <w:t>|    |    |R |R |SI        |             |          |           |          I(*)|</w:t>
      </w:r>
    </w:p>
    <w:p>
      <w:pPr>
        <w:pStyle w:val="Testonormale"/>
        <w:rPr/>
      </w:pPr>
      <w:r>
        <w:rPr>
          <w:lang w:val="en-GB"/>
        </w:rPr>
        <w:t xml:space="preserve">|COD.|RUO-|I |A |PIIMPONIB.|   </w:t>
      </w:r>
      <w:r>
        <w:rPr/>
        <w:t>IMPORTO   |          |  RESIDUO  | RESIDUO  IPR.|</w:t>
      </w:r>
    </w:p>
    <w:p>
      <w:pPr>
        <w:pStyle w:val="Testonormale"/>
        <w:rPr/>
      </w:pPr>
      <w:r>
        <w:rPr/>
        <w:t>|TRIB| LO |F |T |EI /1000  |   TRIBUTI   |  PAGATO  |  SCADUTO  |DA SCADEREITRI|</w:t>
      </w:r>
    </w:p>
    <w:p>
      <w:pPr>
        <w:pStyle w:val="Testonormale"/>
        <w:rPr/>
      </w:pPr>
      <w:r>
        <w:rPr/>
        <w:t>+----+----+--+--+-+--------+-------------+----------+-----------+----------+---+</w:t>
      </w:r>
    </w:p>
    <w:p>
      <w:pPr>
        <w:pStyle w:val="Testonormale"/>
        <w:rPr/>
      </w:pPr>
      <w:r>
        <w:rPr/>
        <w:t>|4001|6074|89| 2|S| 5600000|   33.892.000|          |   33892000|          |001|</w:t>
      </w:r>
    </w:p>
    <w:p>
      <w:pPr>
        <w:pStyle w:val="Testonormale"/>
        <w:rPr/>
      </w:pPr>
      <w:r>
        <w:rPr/>
        <w:t>|4071|6075|89| 1|L|        |   17.261.910|          |   17261910|          |002|</w:t>
      </w:r>
    </w:p>
    <w:p>
      <w:pPr>
        <w:pStyle w:val="Testonormale"/>
        <w:rPr/>
      </w:pPr>
      <w:r>
        <w:rPr/>
        <w:t>|4110|6074|89| 2|S|        |   17.922.460|          |   17922460|          |003|</w:t>
      </w:r>
    </w:p>
    <w:p>
      <w:pPr>
        <w:pStyle w:val="Testonormale"/>
        <w:rPr/>
      </w:pPr>
      <w:r>
        <w:rPr/>
        <w:t>|3350|6072|89| 2|S|87600000|   13.844.080|          |   13844080|          |004|</w:t>
      </w:r>
    </w:p>
    <w:p>
      <w:pPr>
        <w:pStyle w:val="Testonormale"/>
        <w:rPr/>
      </w:pPr>
      <w:r>
        <w:rPr/>
        <w:t>|3371|6073|89| 1|L|        |    6.922.040|          |    6922040|          |005|</w:t>
      </w:r>
    </w:p>
    <w:p>
      <w:pPr>
        <w:pStyle w:val="Testonormale"/>
        <w:rPr/>
      </w:pPr>
      <w:r>
        <w:rPr/>
        <w:t>|3410|6072|89| 2|S|        |    7.313.420|          |    7313420|          |006|</w:t>
      </w:r>
    </w:p>
    <w:p>
      <w:pPr>
        <w:pStyle w:val="Testonormale"/>
        <w:rPr/>
      </w:pPr>
      <w:r>
        <w:rPr/>
        <w:t>|    |    |  |  | |        |             |          |           |          |   |</w:t>
      </w:r>
    </w:p>
    <w:p>
      <w:pPr>
        <w:pStyle w:val="Testonormale"/>
        <w:rPr/>
      </w:pPr>
      <w:r>
        <w:rPr/>
        <w:t>+----+----+--+--+-+--------+-------------+----------+-----------+----------+---+</w:t>
      </w:r>
    </w:p>
    <w:p>
      <w:pPr>
        <w:pStyle w:val="Testonormale"/>
        <w:rPr/>
      </w:pPr>
      <w:r>
        <w:rPr/>
        <w:t>|T O T A L I :             |   97.155.910|          |   97155910|          |   |</w:t>
      </w:r>
    </w:p>
    <w:p>
      <w:pPr>
        <w:pStyle w:val="Testonormale"/>
        <w:rPr/>
      </w:pPr>
      <w:r>
        <w:rPr/>
        <w:t>+--------------------------+-------------+----------+-----------+----------+---+</w:t>
      </w:r>
    </w:p>
    <w:p>
      <w:pPr>
        <w:pStyle w:val="Testonormale"/>
        <w:rPr/>
      </w:pPr>
      <w:r>
        <w:rPr/>
        <w:t>|MORA                741.005  COMPENSI        3512.379 DIRITTI          115.046|</w:t>
      </w:r>
    </w:p>
    <w:p>
      <w:pPr>
        <w:pStyle w:val="Testonormale"/>
        <w:rPr/>
      </w:pPr>
      <w:r>
        <w:rPr/>
        <w:t>|MORA DA REC.              0  C. DA REC.             0 D. DA REC.             0|</w:t>
      </w:r>
    </w:p>
    <w:p>
      <w:pPr>
        <w:pStyle w:val="Testonormale"/>
        <w:rPr/>
      </w:pPr>
      <w:r>
        <w:rPr/>
        <w:t>|TOTALI :            741.005  TOTALI :        3512.379 TOTALI :         115.046|</w:t>
      </w:r>
    </w:p>
    <w:p>
      <w:pPr>
        <w:pStyle w:val="Testonormale"/>
        <w:rPr/>
      </w:pPr>
      <w:r>
        <w:rPr/>
        <w:t>+------------------------------------------------------------------------------+</w:t>
      </w:r>
    </w:p>
    <w:p>
      <w:pPr>
        <w:pStyle w:val="Testonormale"/>
        <w:rPr/>
      </w:pPr>
      <w:r>
        <w:rPr/>
        <w:t>|ANNOTAZIONI :                                         BOLLO :            2.500|</w:t>
      </w:r>
    </w:p>
    <w:p>
      <w:pPr>
        <w:pStyle w:val="Testonormale"/>
        <w:rPr/>
      </w:pPr>
      <w:r>
        <w:rPr/>
        <w:t>|                                                      TOTALE:       101526.840|</w:t>
      </w:r>
    </w:p>
    <w:p>
      <w:pPr>
        <w:pStyle w:val="Testonormale"/>
        <w:rPr/>
      </w:pPr>
      <w:r>
        <w:rPr/>
        <w:t>|L'IMPORTO DEI DIRITTI E' COMPRENSIVO DI L.  3.000 DI DIRITTI DI NOTIFICA      |</w:t>
      </w:r>
    </w:p>
    <w:p>
      <w:pPr>
        <w:pStyle w:val="Testonormale"/>
        <w:rPr/>
      </w:pPr>
      <w:r>
        <w:rPr/>
        <w:t>|                                                                              |</w:t>
      </w:r>
    </w:p>
    <w:p>
      <w:pPr>
        <w:pStyle w:val="Testonormale"/>
        <w:rPr/>
      </w:pPr>
      <w:r>
        <w:rPr/>
        <w:t>+---------+--------------------------------------------------------------------+</w:t>
      </w:r>
    </w:p>
    <w:p>
      <w:pPr>
        <w:pStyle w:val="Testonormale"/>
        <w:rPr/>
      </w:pPr>
      <w:r>
        <w:rPr/>
        <w:t>|(*)PROGR.|                                                                    |</w:t>
      </w:r>
    </w:p>
    <w:p>
      <w:pPr>
        <w:pStyle w:val="Testonormale"/>
        <w:rPr/>
      </w:pPr>
      <w:r>
        <w:rPr/>
        <w:t>| TRIBUTO |       D E S C R I Z I O N E   D E I   T R I B U T I                |</w:t>
      </w:r>
    </w:p>
    <w:p>
      <w:pPr>
        <w:pStyle w:val="Testonormale"/>
        <w:rPr/>
      </w:pPr>
      <w:r>
        <w:rPr/>
        <w:t>+---------+--------------------------------------------------------------------+</w:t>
      </w:r>
    </w:p>
    <w:p>
      <w:pPr>
        <w:pStyle w:val="Testonormale"/>
        <w:rPr/>
      </w:pPr>
      <w:r>
        <w:rPr/>
        <w:t>|   001   | IRPEF                                                              |</w:t>
      </w:r>
    </w:p>
    <w:p>
      <w:pPr>
        <w:pStyle w:val="Testonormale"/>
        <w:rPr/>
      </w:pPr>
      <w:r>
        <w:rPr/>
        <w:t>|   002   | IRPEF P.P. DPR 600                                                 |</w:t>
      </w:r>
    </w:p>
    <w:p>
      <w:pPr>
        <w:pStyle w:val="Testonormale"/>
        <w:rPr/>
      </w:pPr>
      <w:r>
        <w:rPr/>
        <w:t>|   003   | INT.RIT.ISCR.IRPEF                                                 |</w:t>
      </w:r>
    </w:p>
    <w:p>
      <w:pPr>
        <w:pStyle w:val="Testonormale"/>
        <w:rPr/>
      </w:pPr>
      <w:r>
        <w:rPr/>
        <w:t>|   004   | ILOR PERS.FISICHE                                                  |</w:t>
      </w:r>
    </w:p>
    <w:p>
      <w:pPr>
        <w:pStyle w:val="Testonormale"/>
        <w:rPr/>
      </w:pPr>
      <w:r>
        <w:rPr/>
        <w:t>|   005   | PENA PEC.DPR N.600                                                 |</w:t>
      </w:r>
    </w:p>
    <w:p>
      <w:pPr>
        <w:pStyle w:val="Testonormale"/>
        <w:rPr/>
      </w:pPr>
      <w:r>
        <w:rPr/>
        <w:t>|   006   | INT.RIT.ISC.DPR602                                                 |</w:t>
      </w:r>
    </w:p>
    <w:p>
      <w:pPr>
        <w:pStyle w:val="Testonormale"/>
        <w:rPr/>
      </w:pPr>
      <w:r>
        <w:rPr/>
        <w:t>|         |                                                                    |</w:t>
      </w:r>
    </w:p>
    <w:p>
      <w:pPr>
        <w:pStyle w:val="Testonormale"/>
        <w:rPr/>
      </w:pPr>
      <w:r>
        <w:rPr/>
        <w:t>+---------+--------------------------------------------------------------------+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DATA                                      IL CONCESSIONAR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02/07/1999                                  ANCONA TRIBUTI SP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/>
        <w:t>IL COLLETTORE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RVIZIO DELLA RISCOSSIONE DEI TRIBUTI CONCESSIONE PROVINCIA DI ANCONA</w:t>
      </w:r>
    </w:p>
    <w:p>
      <w:pPr>
        <w:pStyle w:val="Testonormale"/>
        <w:rPr/>
      </w:pPr>
      <w:r>
        <w:rPr/>
        <w:t>GESTIONE : ANCONA TRIBUTI SPA</w:t>
      </w:r>
    </w:p>
    <w:p>
      <w:pPr>
        <w:pStyle w:val="Testonormale"/>
        <w:rPr/>
      </w:pPr>
      <w:r>
        <w:rPr/>
        <w:t>+------------------------------------------------------------------------------+</w:t>
      </w:r>
    </w:p>
    <w:p>
      <w:pPr>
        <w:pStyle w:val="Testonormale"/>
        <w:rPr/>
      </w:pPr>
      <w:r>
        <w:rPr/>
        <w:t>|                      E S T R A T T O   D I   R U O L O                       |</w:t>
      </w:r>
    </w:p>
    <w:p>
      <w:pPr>
        <w:pStyle w:val="Testonormale"/>
        <w:rPr/>
      </w:pPr>
      <w:r>
        <w:rPr/>
        <w:t>+-----------------------------------+------------------------------------------+</w:t>
      </w:r>
    </w:p>
    <w:p>
      <w:pPr>
        <w:pStyle w:val="Testonormale"/>
        <w:rPr/>
      </w:pPr>
      <w:r>
        <w:rPr/>
        <w:t>|INDICAZIONI ANAGRAFICHE            |PROV COMUNE CONTRIBUENTE  ES. EM. GR.     |</w:t>
      </w:r>
    </w:p>
    <w:p>
      <w:pPr>
        <w:pStyle w:val="Testonormale"/>
        <w:rPr/>
      </w:pPr>
      <w:r>
        <w:rPr/>
        <w:t>|BOLINI PIETRO                      |003   220   00186300/49   00  00  00      |</w:t>
      </w:r>
    </w:p>
    <w:p>
      <w:pPr>
        <w:pStyle w:val="Testonormale"/>
        <w:rPr/>
      </w:pPr>
      <w:r>
        <w:rPr/>
        <w:t>|NATO IL 28/06/1945                 |FABRIANO                                  |</w:t>
      </w:r>
    </w:p>
    <w:p>
      <w:pPr>
        <w:pStyle w:val="Testonormale"/>
        <w:rPr/>
      </w:pPr>
      <w:r>
        <w:rPr/>
        <w:t>|A PALERMO                          | CART. MIN.  CAR.CNC.   COD.FISCALE       |</w:t>
      </w:r>
    </w:p>
    <w:p>
      <w:pPr>
        <w:pStyle w:val="Testonormale"/>
        <w:rPr/>
      </w:pPr>
      <w:r>
        <w:rPr/>
        <w:t>|VIA GENOVA 44                      |000000000000 0000000   BLNPTR45H28D451Q   |</w:t>
      </w:r>
    </w:p>
    <w:p>
      <w:pPr>
        <w:pStyle w:val="Testonormale"/>
        <w:rPr/>
      </w:pPr>
      <w:r>
        <w:rPr/>
        <w:t>|20100 MILANO                 MI    |                                          |</w:t>
      </w:r>
    </w:p>
    <w:p>
      <w:pPr>
        <w:pStyle w:val="Testonormale"/>
        <w:rPr/>
      </w:pPr>
      <w:r>
        <w:rPr/>
        <w:t>+-----------------------------------+------------------------------------------+</w:t>
      </w:r>
    </w:p>
    <w:p>
      <w:pPr>
        <w:pStyle w:val="Testonormale"/>
        <w:rPr/>
      </w:pPr>
      <w:r>
        <w:rPr/>
        <w:t>|                                                      CONS.   LEGGENDA SPECIE |</w:t>
      </w:r>
    </w:p>
    <w:p>
      <w:pPr>
        <w:pStyle w:val="Testonormale"/>
        <w:rPr/>
      </w:pPr>
      <w:r>
        <w:rPr/>
        <w:t xml:space="preserve">|SETT. C.C.P.                                          RUOLI   P=PRINC. </w:t>
      </w:r>
      <w:r>
        <w:rPr>
          <w:lang w:val="en-GB"/>
        </w:rPr>
        <w:t>L=SPEC.|</w:t>
      </w:r>
    </w:p>
    <w:p>
      <w:pPr>
        <w:pStyle w:val="Testonormale"/>
        <w:rPr>
          <w:lang w:val="en-GB"/>
        </w:rPr>
      </w:pPr>
      <w:r>
        <w:rPr>
          <w:lang w:val="en-GB"/>
        </w:rPr>
        <w:t>|088  OOOOOOOO                                                 S=SUPPL. T=STR. |</w:t>
      </w:r>
    </w:p>
    <w:p>
      <w:pPr>
        <w:pStyle w:val="Testonormale"/>
        <w:rPr>
          <w:lang w:val="en-GB"/>
        </w:rPr>
      </w:pPr>
      <w:r>
        <w:rPr>
          <w:lang w:val="en-GB"/>
        </w:rPr>
        <w:t>+----+----+--+--+-+--------+-------------+----------+-----------+----------+---+</w:t>
      </w:r>
    </w:p>
    <w:p>
      <w:pPr>
        <w:pStyle w:val="Testonormale"/>
        <w:rPr>
          <w:lang w:val="en-GB"/>
        </w:rPr>
      </w:pPr>
      <w:r>
        <w:rPr>
          <w:lang w:val="en-GB"/>
        </w:rPr>
        <w:t>|    |    |R |R |S|        |             |          |           |          |(*)|</w:t>
      </w:r>
    </w:p>
    <w:p>
      <w:pPr>
        <w:pStyle w:val="Testonormale"/>
        <w:rPr/>
      </w:pPr>
      <w:r>
        <w:rPr>
          <w:lang w:val="en-GB"/>
        </w:rPr>
        <w:t xml:space="preserve">|COD.|RUO-|I |A |P|IMPONIB.|   </w:t>
      </w:r>
      <w:r>
        <w:rPr/>
        <w:t>IMPORTO   |          |  RESIDUO  | RESIDUO  |PR.|</w:t>
      </w:r>
    </w:p>
    <w:p>
      <w:pPr>
        <w:pStyle w:val="Testonormale"/>
        <w:rPr/>
      </w:pPr>
      <w:r>
        <w:rPr/>
        <w:t>|TRIB| LO |F |T |E| /1000  |   TRIBUTI   |  PAGATO  |  SCADUTO  |DA SCADERE|TRI|</w:t>
      </w:r>
    </w:p>
    <w:p>
      <w:pPr>
        <w:pStyle w:val="Testonormale"/>
        <w:rPr/>
      </w:pPr>
      <w:r>
        <w:rPr/>
        <w:t>+----+----+--+--+-+--------+-------------+----------+-----------+----------+---+</w:t>
      </w:r>
    </w:p>
    <w:p>
      <w:pPr>
        <w:pStyle w:val="Testonormale"/>
        <w:rPr/>
      </w:pPr>
      <w:r>
        <w:rPr/>
        <w:t>|    |    |  |  | |        |             |          |           |          |   |</w:t>
      </w:r>
    </w:p>
    <w:p>
      <w:pPr>
        <w:pStyle w:val="Testonormale"/>
        <w:rPr/>
      </w:pPr>
      <w:r>
        <w:rPr/>
        <w:t>|    |    |  |  | |        |             |          |           |          |   |</w:t>
      </w:r>
    </w:p>
    <w:p>
      <w:pPr>
        <w:pStyle w:val="Testonormale"/>
        <w:rPr/>
      </w:pPr>
      <w:r>
        <w:rPr/>
        <w:t>|    |    |  |  | |        |             |          |           |          |   |</w:t>
      </w:r>
    </w:p>
    <w:p>
      <w:pPr>
        <w:pStyle w:val="Testonormale"/>
        <w:rPr/>
      </w:pPr>
      <w:r>
        <w:rPr/>
        <w:t>|    |    |  |  | |        |             |          |           |          |   |</w:t>
      </w:r>
    </w:p>
    <w:p>
      <w:pPr>
        <w:pStyle w:val="Testonormale"/>
        <w:rPr/>
      </w:pPr>
      <w:r>
        <w:rPr/>
        <w:t>|    |    |  |  | |        |             |          |           |          |   |</w:t>
      </w:r>
    </w:p>
    <w:p>
      <w:pPr>
        <w:pStyle w:val="Testonormale"/>
        <w:rPr/>
      </w:pPr>
      <w:r>
        <w:rPr/>
        <w:t>|    |    |  |  | |        |             |          |           |          |   |</w:t>
      </w:r>
    </w:p>
    <w:p>
      <w:pPr>
        <w:pStyle w:val="Testonormale"/>
        <w:rPr/>
      </w:pPr>
      <w:r>
        <w:rPr/>
        <w:t>|    |    |  |  | |        |             |          |           |          |   |</w:t>
      </w:r>
    </w:p>
    <w:p>
      <w:pPr>
        <w:pStyle w:val="Testonormale"/>
        <w:rPr/>
      </w:pPr>
      <w:r>
        <w:rPr/>
        <w:t>+----+----+--+--+-+--------+-------------+----------+-----------+----------+---+</w:t>
      </w:r>
    </w:p>
    <w:p>
      <w:pPr>
        <w:pStyle w:val="Testonormale"/>
        <w:rPr/>
      </w:pPr>
      <w:r>
        <w:rPr/>
        <w:t>|T O T A L I :             |  194.311.820|    20.000|  194291820|          |   |</w:t>
      </w:r>
    </w:p>
    <w:p>
      <w:pPr>
        <w:pStyle w:val="Testonormale"/>
        <w:rPr/>
      </w:pPr>
      <w:r>
        <w:rPr/>
        <w:t>+--------------------------+-------------+----------+-----------+----------+---+</w:t>
      </w:r>
    </w:p>
    <w:p>
      <w:pPr>
        <w:pStyle w:val="Testonormale"/>
        <w:rPr/>
      </w:pPr>
      <w:r>
        <w:rPr/>
        <w:t>|MORA                741.005  COMPENSI        3512.379 DIRITTI          115.046|</w:t>
      </w:r>
    </w:p>
    <w:p>
      <w:pPr>
        <w:pStyle w:val="Testonormale"/>
        <w:rPr/>
      </w:pPr>
      <w:r>
        <w:rPr/>
        <w:t>|MORA DA REC.              0  C. DA REC.             0 D. DA REC.             0|</w:t>
      </w:r>
    </w:p>
    <w:p>
      <w:pPr>
        <w:pStyle w:val="Testonormale"/>
        <w:rPr/>
      </w:pPr>
      <w:r>
        <w:rPr/>
        <w:t>|TOTALI :            741.005  TOTALI :        3512.379 TOTALI :         115.046|</w:t>
      </w:r>
    </w:p>
    <w:p>
      <w:pPr>
        <w:pStyle w:val="Testonormale"/>
        <w:rPr/>
      </w:pPr>
      <w:r>
        <w:rPr/>
        <w:t>+------------------------------------------------------------------------------+</w:t>
      </w:r>
    </w:p>
    <w:p>
      <w:pPr>
        <w:pStyle w:val="Testonormale"/>
        <w:rPr/>
      </w:pPr>
      <w:r>
        <w:rPr/>
        <w:t>|ANNOTAZIONI :                                         BOLLO :            5.000|</w:t>
      </w:r>
    </w:p>
    <w:p>
      <w:pPr>
        <w:pStyle w:val="Testonormale"/>
        <w:rPr/>
      </w:pPr>
      <w:r>
        <w:rPr/>
        <w:t>|                                                      TOTALE:       198665.250|</w:t>
      </w:r>
    </w:p>
    <w:p>
      <w:pPr>
        <w:pStyle w:val="Testonormale"/>
        <w:rPr/>
      </w:pPr>
      <w:r>
        <w:rPr/>
        <w:t>|L'IMPORTO DEI DIRITTI E' COMPRENSIVO DI L.  3.000 DI DIRITTI DI NOTIFICA      |</w:t>
      </w:r>
    </w:p>
    <w:p>
      <w:pPr>
        <w:pStyle w:val="Testonormale"/>
        <w:rPr/>
      </w:pPr>
      <w:r>
        <w:rPr/>
        <w:t>|                                                                              |</w:t>
      </w:r>
    </w:p>
    <w:p>
      <w:pPr>
        <w:pStyle w:val="Testonormale"/>
        <w:rPr/>
      </w:pPr>
      <w:r>
        <w:rPr/>
        <w:t>+---------+--------------------------------------------------------------------+</w:t>
      </w:r>
    </w:p>
    <w:p>
      <w:pPr>
        <w:pStyle w:val="Testonormale"/>
        <w:rPr/>
      </w:pPr>
      <w:r>
        <w:rPr/>
        <w:t>|(*)PROGR.|                                                                    |</w:t>
      </w:r>
    </w:p>
    <w:p>
      <w:pPr>
        <w:pStyle w:val="Testonormale"/>
        <w:rPr/>
      </w:pPr>
      <w:r>
        <w:rPr/>
        <w:t>| TRIBUTO |       D E S C R I Z I O N E   D E I   T R I B U T I                |</w:t>
      </w:r>
    </w:p>
    <w:p>
      <w:pPr>
        <w:pStyle w:val="Testonormale"/>
        <w:rPr/>
      </w:pPr>
      <w:r>
        <w:rPr/>
        <w:t>+---------+--------------------------------------------------------------------+</w:t>
      </w:r>
    </w:p>
    <w:p>
      <w:pPr>
        <w:pStyle w:val="Testonormale"/>
        <w:rPr/>
      </w:pPr>
      <w:r>
        <w:rPr/>
        <w:t>|         |                                                                    |</w:t>
      </w:r>
    </w:p>
    <w:p>
      <w:pPr>
        <w:pStyle w:val="Testonormale"/>
        <w:rPr/>
      </w:pPr>
      <w:r>
        <w:rPr/>
        <w:t>|         |                                                                    |</w:t>
      </w:r>
    </w:p>
    <w:p>
      <w:pPr>
        <w:pStyle w:val="Testonormale"/>
        <w:rPr/>
      </w:pPr>
      <w:r>
        <w:rPr/>
        <w:t>|         |                                                                    |</w:t>
      </w:r>
    </w:p>
    <w:p>
      <w:pPr>
        <w:pStyle w:val="Testonormale"/>
        <w:rPr/>
      </w:pPr>
      <w:r>
        <w:rPr/>
        <w:t>|         |                                                                    |</w:t>
      </w:r>
    </w:p>
    <w:p>
      <w:pPr>
        <w:pStyle w:val="Testonormale"/>
        <w:rPr/>
      </w:pPr>
      <w:r>
        <w:rPr/>
        <w:t>|         |                                                                    |</w:t>
      </w:r>
    </w:p>
    <w:p>
      <w:pPr>
        <w:pStyle w:val="Testonormale"/>
        <w:rPr/>
      </w:pPr>
      <w:r>
        <w:rPr/>
        <w:t>|         |                                                                    |</w:t>
      </w:r>
    </w:p>
    <w:p>
      <w:pPr>
        <w:pStyle w:val="Testonormale"/>
        <w:rPr/>
      </w:pPr>
      <w:r>
        <w:rPr/>
        <w:t>|         |                                                      * RIEPILOGO * |</w:t>
      </w:r>
    </w:p>
    <w:p>
      <w:pPr>
        <w:pStyle w:val="Testonormale"/>
        <w:rPr/>
      </w:pPr>
      <w:r>
        <w:rPr/>
        <w:t>+---------+--------------------------------------------------------------------+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DATA                                      IL CONCESSIONAR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02/07/1999                                  ANCONA TRIBUTI SP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/>
        <w:t>IL COLLETTOR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216166951"/>
      <w:bookmarkEnd w:id="10"/>
      <w:r>
        <w:rPr/>
        <w:t>Transazione GDIR – Gestione diritti var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"GDIR" (Gestione diritti vari)permette di inserire, variare, annullare con riferimento ad una cartella i diritti tabellari non automaticamente gestiti, le somme dovute dal contribuente a seguito delle procedure esecutive svolte ed eventuali altri importi dovuti dal contribuente.</w:t>
      </w:r>
    </w:p>
    <w:p>
      <w:pPr>
        <w:pStyle w:val="Normal"/>
        <w:rPr/>
      </w:pPr>
      <w:r>
        <w:rPr/>
        <w:t>Tali diritti e spese vengono trattati come informativi di cartella e sono, quindi, visualizzabili con la transazione ‘ICAR - selezione 07’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DIR _   :::::::: *              DIRITTI VARI       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.CARTELLA _______ PROVINCIA __ COMUNE ___ ANNO ____ EMISSIONE __ GRUPPO __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TRIBUENTE ::::::::::: :: ::::::::::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                            </w:t>
      </w:r>
      <w:r>
        <w:rPr/>
        <w:t xml:space="preserve">::::::::::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 PRG CD DESCRIZIONE --------- DATA INSER           TOTALE           RESIDUO  N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 __ ::::::::::::::::::::: :: :: :::: _________________ ::::::::::::::::: _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cartell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PROVINC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 del contribuent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omune del contribuent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nno di emissione della cartella.</w:t>
            </w:r>
          </w:p>
          <w:p>
            <w:pPr>
              <w:pStyle w:val="Normal"/>
              <w:rPr/>
            </w:pPr>
            <w:r>
              <w:rPr/>
              <w:t>Obbligatorio se l’accesso è per chiave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IS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ese di emissione della cartella.</w:t>
            </w:r>
          </w:p>
          <w:p>
            <w:pPr>
              <w:pStyle w:val="Normal"/>
              <w:rPr/>
            </w:pPr>
            <w:r>
              <w:rPr/>
              <w:t>Facoltativ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Gruppo di appartenenza della cartella.</w:t>
            </w:r>
          </w:p>
          <w:p>
            <w:pPr>
              <w:pStyle w:val="Normal"/>
              <w:rPr/>
            </w:pPr>
            <w:r>
              <w:rPr/>
              <w:t>Facoltativ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TRIB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e dati anagrafici del contribu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indicare il tipo di operazione da svolgere.</w:t>
            </w:r>
          </w:p>
          <w:p>
            <w:pPr>
              <w:pStyle w:val="Normal"/>
              <w:rPr/>
            </w:pPr>
            <w:r>
              <w:rPr/>
              <w:t>Se esistono degli informativi di diritti già caricati, questi vengono visualizzati ed è possibile procedere alla variazione o all’annullamento.</w:t>
            </w:r>
          </w:p>
          <w:p>
            <w:pPr>
              <w:pStyle w:val="Normal"/>
              <w:rPr/>
            </w:pPr>
            <w:r>
              <w:rPr/>
              <w:t>Se si vuole inserire un nuovo informativo è necessario posizionarsi su di una riga vuota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I – inserimento dell’informativo di diritto</w:t>
            </w:r>
          </w:p>
          <w:p>
            <w:pPr>
              <w:pStyle w:val="Normal"/>
              <w:rPr/>
            </w:pPr>
            <w:r>
              <w:rPr/>
              <w:t>V – variazione dell’informativo di diritto</w:t>
            </w:r>
          </w:p>
          <w:p>
            <w:pPr>
              <w:pStyle w:val="Normal"/>
              <w:rPr/>
            </w:pPr>
            <w:r>
              <w:rPr/>
              <w:t xml:space="preserve">A – annullamento dell’informativo di diritto.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rogressivo di inserimento dell’informativo di diritto.</w:t>
            </w:r>
          </w:p>
          <w:p>
            <w:pPr>
              <w:pStyle w:val="Normal"/>
              <w:rPr/>
            </w:pPr>
            <w:r>
              <w:rPr/>
              <w:t>E’ valorizzato automaticamente al momento dell’inseriment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i diritto.</w:t>
            </w:r>
          </w:p>
          <w:p>
            <w:pPr>
              <w:pStyle w:val="Normal"/>
              <w:rPr/>
            </w:pPr>
            <w:r>
              <w:rPr/>
              <w:t>Obbligatorio, deve essere presente in tabella 53.</w:t>
            </w:r>
          </w:p>
          <w:p>
            <w:pPr>
              <w:pStyle w:val="Normal"/>
              <w:rPr/>
            </w:pPr>
            <w:r>
              <w:rPr/>
              <w:t>E’ consentito l’inserimento dei seguenti codici diritto:</w:t>
            </w:r>
          </w:p>
          <w:p>
            <w:pPr>
              <w:pStyle w:val="Normal"/>
              <w:rPr/>
            </w:pPr>
            <w:r>
              <w:rPr/>
              <w:t>5 – spese postali</w:t>
            </w:r>
          </w:p>
          <w:p>
            <w:pPr>
              <w:pStyle w:val="Normal"/>
              <w:rPr/>
            </w:pPr>
            <w:r>
              <w:rPr/>
              <w:t>7 – varie</w:t>
            </w:r>
          </w:p>
          <w:p>
            <w:pPr>
              <w:pStyle w:val="Normal"/>
              <w:rPr/>
            </w:pPr>
            <w:r>
              <w:rPr/>
              <w:t>13 – ???</w:t>
            </w:r>
          </w:p>
          <w:p>
            <w:pPr>
              <w:pStyle w:val="Normal"/>
              <w:rPr/>
            </w:pPr>
            <w:r>
              <w:rPr/>
              <w:t>da 21 a 33 – diritti tabellari e spese di procedura esecutiva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DESCRIZIONE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scrizione del codice diritto rilevata dalla tabella 53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INSER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nella quale è stato inserito l’informativo di diritto.</w:t>
            </w:r>
          </w:p>
          <w:p>
            <w:pPr>
              <w:pStyle w:val="Normal"/>
              <w:rPr/>
            </w:pPr>
            <w:r>
              <w:rPr/>
              <w:t>E’ valorizzata automaticamente al momento dell’inseriment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 diritto tabellare o della spes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ESIDU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impagato del diritto.</w:t>
            </w:r>
          </w:p>
          <w:p>
            <w:pPr>
              <w:pStyle w:val="Normal"/>
              <w:rPr/>
            </w:pPr>
            <w:r>
              <w:rPr/>
              <w:t>L’importo residuo viene aggiornato automaticamente dalle operazioni di riscossion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identificativo del tipo di notifica.</w:t>
            </w:r>
          </w:p>
          <w:p>
            <w:pPr>
              <w:pStyle w:val="Normal"/>
              <w:rPr/>
            </w:pPr>
            <w:r>
              <w:rPr/>
              <w:t>Se valorizzato deve essere presente in tabella 6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1" w:name="__RefHeading___Toc216166952"/>
      <w:bookmarkEnd w:id="11"/>
      <w:r>
        <w:rPr/>
        <w:t>Transazione RISP – Riscossione allo sportell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 xml:space="preserve">La transazione RISP (Riscossione allo sportello) consente di effettuare allo sportello la riscossione delle somme iscritte a ruolo e la stampa delle relative quietan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i riscossione possibili sono le seguenti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alità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CAUSALE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89" w:type="dxa"/>
            <w:tcBorders>
              <w:top w:val="single" w:sz="6" w:space="0" w:color="FFFF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cartella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cartella senza accessori (abbuono o recupero)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rata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2 + quantità delle rate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rata senza accessori (abbuono o recupero)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12 + quantità delle rate 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Acconto tributo/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04 max 3 tributi 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Acconto tributo/i senza accessor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4 max 3 tributi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tributo/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3 max 3 tributi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tributo/i senza accessor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3 max 3 tributi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Pagamento di soli accessor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perazione di incasso può essere eseguita valorizzando la chiave della cartella o, in alternativa, il codice contribuente.</w:t>
      </w:r>
    </w:p>
    <w:p>
      <w:pPr>
        <w:pStyle w:val="ParagNoNum"/>
        <w:rPr/>
      </w:pPr>
      <w:r>
        <w:rPr/>
        <w:t>Prim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RISP _   :::::::: *     RISCOSSIONE IMPOSTE SPORTELLO     * PAG ____ DI ::::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CARTELLA _______  PROVINCIA ___   COMUNE ___  ANNO ____   EMISS __ GRUPPO __  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CONTRIBUENTE  ___________ __                                                  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TIPO PAGAMENTO          :  02                                                 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CAUSALE INCASSO         :  __                                                 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NUMERO RATE             :  __                                                 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RICHIESTA SITUAZIONE    :  _                                                  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DATA INCASSO            :  ________                                           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DATA NOTIFICA           :  ________                                           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MULTIPLA                :  _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NOTE ANAG. : :: :: :: :: :: :: ::       COD.INF.: :: :: :: :: :: :: :: ::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cartella interessata</w:t>
            </w:r>
          </w:p>
          <w:p>
            <w:pPr>
              <w:pStyle w:val="Normal"/>
              <w:rPr/>
            </w:pPr>
            <w:r>
              <w:rPr/>
              <w:t>La valorizzazione del campo è alternativa a quella del codice CONTRIB.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PROVINC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 del contribuente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omune del contribuente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nno di emissione della cartella</w:t>
            </w:r>
          </w:p>
          <w:p>
            <w:pPr>
              <w:pStyle w:val="Normal"/>
              <w:rPr/>
            </w:pPr>
            <w:r>
              <w:rPr/>
              <w:t>Obbligatorio se l’accesso è per chiave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IS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ese di emissione della cartella</w:t>
            </w:r>
          </w:p>
          <w:p>
            <w:pPr>
              <w:pStyle w:val="Normal"/>
              <w:rPr/>
            </w:pPr>
            <w:r>
              <w:rPr/>
              <w:t>Facoltativ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Gruppo di appartenenza della cartella (2 caratteri numerici).</w:t>
            </w:r>
          </w:p>
          <w:p>
            <w:pPr>
              <w:pStyle w:val="Normal"/>
              <w:rPr/>
            </w:pPr>
            <w:r>
              <w:rPr/>
              <w:t>Facoltativ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TRIB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La valorizzazione del campo è alternativa a quella del codice CARTELLA.</w:t>
            </w:r>
          </w:p>
          <w:p>
            <w:pPr>
              <w:pStyle w:val="Normal"/>
              <w:rPr/>
            </w:pPr>
            <w:r>
              <w:rPr/>
              <w:t>Sono a disposizione due campi per indicare:</w:t>
            </w:r>
          </w:p>
          <w:p>
            <w:pPr>
              <w:pStyle w:val="Normal"/>
              <w:rPr/>
            </w:pPr>
            <w:r>
              <w:rPr/>
              <w:t>- codice contribuente,</w:t>
            </w:r>
          </w:p>
          <w:p>
            <w:pPr>
              <w:pStyle w:val="Normal"/>
              <w:rPr/>
            </w:pPr>
            <w:r>
              <w:rPr/>
              <w:t>- CIN.</w:t>
            </w:r>
          </w:p>
          <w:p>
            <w:pPr>
              <w:pStyle w:val="Normal"/>
              <w:rPr/>
            </w:pPr>
            <w:r>
              <w:rPr/>
              <w:t>Se non si conosce il CIN, digitando "99" questo viene             calcolato automaticam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PAG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utomaticamente viene evidenziato “02 – Pagamento per cassa” 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USALE INCAS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01 - saldo cartella</w:t>
            </w:r>
          </w:p>
          <w:p>
            <w:pPr>
              <w:pStyle w:val="Normal"/>
              <w:rPr/>
            </w:pPr>
            <w:r>
              <w:rPr/>
              <w:t xml:space="preserve">11 - saldo cartella con abbuono mora </w:t>
            </w:r>
          </w:p>
          <w:p>
            <w:pPr>
              <w:pStyle w:val="Normal"/>
              <w:rPr/>
            </w:pPr>
            <w:r>
              <w:rPr/>
              <w:t>02 - saldo rata</w:t>
            </w:r>
          </w:p>
          <w:p>
            <w:pPr>
              <w:pStyle w:val="Normal"/>
              <w:rPr/>
            </w:pPr>
            <w:r>
              <w:rPr/>
              <w:t>12 - saldo rata con abbuono mora.</w:t>
            </w:r>
          </w:p>
          <w:p>
            <w:pPr>
              <w:pStyle w:val="Normal"/>
              <w:rPr/>
            </w:pPr>
            <w:r>
              <w:rPr/>
              <w:t>03 - saldo tributo</w:t>
            </w:r>
          </w:p>
          <w:p>
            <w:pPr>
              <w:pStyle w:val="Normal"/>
              <w:rPr/>
            </w:pPr>
            <w:r>
              <w:rPr/>
              <w:t>04 - acconto specifico</w:t>
            </w:r>
          </w:p>
          <w:p>
            <w:pPr>
              <w:pStyle w:val="Normal"/>
              <w:rPr/>
            </w:pPr>
            <w:r>
              <w:rPr/>
              <w:t>05 – accessori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RA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e rate da saldare.</w:t>
            </w:r>
          </w:p>
          <w:p>
            <w:pPr>
              <w:pStyle w:val="Normal"/>
              <w:rPr/>
            </w:pPr>
            <w:r>
              <w:rPr/>
              <w:t>Può essere valorizzato solamente se la causale incasso è "02" o "12".</w:t>
            </w:r>
          </w:p>
          <w:p>
            <w:pPr>
              <w:pStyle w:val="Normal"/>
              <w:rPr/>
            </w:pPr>
            <w:r>
              <w:rPr/>
              <w:t>Viene proposto automaticamente il numero di rate scadu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ICHIESTA SITU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accedere alla lista delle cartelle impagate del contribuente.</w:t>
            </w:r>
          </w:p>
          <w:p>
            <w:pPr>
              <w:pStyle w:val="Normal"/>
              <w:rPr/>
            </w:pPr>
            <w:r>
              <w:rPr/>
              <w:t>Può essere valorizzato con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S’ (default) = accesso alla lista delle cartelle impagate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N’ = riscossione senza accesso alla lista delle cartelle impagate.</w:t>
            </w:r>
          </w:p>
          <w:p>
            <w:pPr>
              <w:pStyle w:val="Normal"/>
              <w:rPr/>
            </w:pPr>
            <w:r>
              <w:rPr/>
              <w:t>Per i contribuenti che hanno più di 15 cartelle impagate è necessario utilizza ‘C’ anziché ‘S’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INCAS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ell'operazione,</w:t>
            </w:r>
          </w:p>
          <w:p>
            <w:pPr>
              <w:pStyle w:val="Normal"/>
              <w:rPr/>
            </w:pPr>
            <w:r>
              <w:rPr/>
              <w:t>Assume in automatico la data di sistem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NOTIFIC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notifica della cartella.</w:t>
            </w:r>
          </w:p>
          <w:p>
            <w:pPr>
              <w:pStyle w:val="Normal"/>
              <w:rPr/>
            </w:pPr>
            <w:r>
              <w:rPr/>
              <w:t>L'indicazione è obbligatoria nel caso in cui la cartella in riscossione non risulti notificata.</w:t>
            </w:r>
          </w:p>
          <w:p>
            <w:pPr>
              <w:pStyle w:val="Normal"/>
              <w:rPr/>
            </w:pPr>
            <w:r>
              <w:rPr/>
              <w:t>Non volendo indicare la data di notifica è possibile valorizzare il campo con "99999999"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ULTIP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La valorizzazione di tale campo permette di ottenere in calce alla videata di chiusura della multipla la sommatoria degli importi di più operazioni.</w:t>
            </w:r>
          </w:p>
          <w:p>
            <w:pPr>
              <w:pStyle w:val="Normal"/>
              <w:rPr/>
            </w:pPr>
            <w:r>
              <w:rPr/>
              <w:t>Più assumere i valori:</w:t>
            </w:r>
          </w:p>
          <w:p>
            <w:pPr>
              <w:pStyle w:val="Normal"/>
              <w:rPr/>
            </w:pPr>
            <w:r>
              <w:rPr/>
              <w:t>1 - inizio multipla</w:t>
            </w:r>
          </w:p>
          <w:p>
            <w:pPr>
              <w:pStyle w:val="Normal"/>
              <w:rPr/>
            </w:pPr>
            <w:r>
              <w:rPr/>
              <w:t>2 - continuazione multipla (viene valorizzato automaticamente fino alla chiusura della multipla)</w:t>
            </w:r>
          </w:p>
          <w:p>
            <w:pPr>
              <w:pStyle w:val="Normal"/>
              <w:rPr/>
            </w:pPr>
            <w:r>
              <w:rPr/>
              <w:t>3 - chiusura della multipla</w:t>
            </w:r>
          </w:p>
          <w:p>
            <w:pPr>
              <w:pStyle w:val="Rientrocorpodeltesto3"/>
              <w:rPr/>
            </w:pPr>
            <w:r>
              <w:rPr/>
              <w:t>9 - chiusura della multipla in momento successivo alla normale conclusione dell'operazione.</w:t>
            </w:r>
          </w:p>
          <w:p>
            <w:pPr>
              <w:pStyle w:val="Normal"/>
              <w:ind w:left="284" w:hanging="0"/>
              <w:rPr/>
            </w:pPr>
            <w:r>
              <w:rPr/>
              <w:t>Da utilizzare in caso di omissione dell'indicazione del codice "3" nell'ultima videata delle riscossioni da sommare; in tal caso, i restanti campi obbligatori della mappa devono essere valorizzati con "0"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OTE ANAG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e le eventuali note anagrafiche collegate al contribu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.INF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i i codici degli informativi della cartella oggetto di riscoss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’accesso è per cartella e non viene richiesta la situazione debitoria del contribuente (RICHIESTA SITUAZIONE = N) è possibile riscuotere esclusivamente il debito collegato alla cartella indicata, in modo differenziato a seconda della CAUSALE INCASSO.</w:t>
      </w:r>
    </w:p>
    <w:p>
      <w:pPr>
        <w:pStyle w:val="Normal"/>
        <w:rPr/>
      </w:pPr>
      <w:r>
        <w:rPr/>
        <w:t>Se, invece, viene richiesta la situazione debitoria del contribuente l’accesso per cartella o per contribuente ottengono lo stesso risultato: è possibile effettuare la riscossione di più cartelle impagate utilizzando anche causali di incasso differenti per ciascuna di 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caso di accesso per contribuente o se è stata richiesta la situazione debitoria del contribuente si accede alla seguente mappa dove vengono esposte le cartelle impagate del contribuente.</w:t>
      </w:r>
    </w:p>
    <w:p>
      <w:pPr>
        <w:pStyle w:val="ParagNoNum"/>
        <w:rPr/>
      </w:pPr>
      <w:r>
        <w:rPr/>
        <w:t>Second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ISP _   :::::::: *     RISCOSSIONE IMPOSTE SPORTELLO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::: :::::::::::::::::::: COMUNE ::: ::::::::::::::::::::::::::::::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TRIBUENTE ::::::::::: :: ::::::::::::::::::::::::::::::::::::::::::::::::    </w:t>
      </w:r>
    </w:p>
    <w:p>
      <w:pPr>
        <w:pStyle w:val="Mappa"/>
        <w:rPr/>
      </w:pPr>
      <w:r>
        <w:rPr>
          <w:rFonts w:eastAsia="Courier New"/>
        </w:rPr>
        <w:t xml:space="preserve">                             </w:t>
      </w:r>
      <w:r>
        <w:rPr/>
        <w:t xml:space="preserve">::::::::::::::::::::::::::::::::::::::::::::::::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 A R T E L L A -- NR  IMPORTO ORIGINE  IMPORTO A SALDO  IMPORTO DOVUTO  CI NR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:: _____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emi identificativi della cartell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N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e rat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appare l’asterisco per la cartella è stata inserita una data di notifica centralizzata o non è stata inserita alcuna data di notific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ORIGI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iscritto a ruol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A SALD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impagato di tributo e mora maturata ed impagat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IMPORTO DOVUTO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ovuto per le rate scadute ed impagate e relativa mor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usale di incasso.</w:t>
            </w:r>
          </w:p>
          <w:p>
            <w:pPr>
              <w:pStyle w:val="Normal"/>
              <w:rPr/>
            </w:pPr>
            <w:r>
              <w:rPr/>
              <w:t>Permette di selezionare la/le cartella/e da riscuotere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01 – saldo cartella</w:t>
            </w:r>
          </w:p>
          <w:p>
            <w:pPr>
              <w:pStyle w:val="Normal"/>
              <w:rPr/>
            </w:pPr>
            <w:r>
              <w:rPr/>
              <w:t xml:space="preserve">11 – saldo cartella con abbuono mora </w:t>
            </w:r>
          </w:p>
          <w:p>
            <w:pPr>
              <w:pStyle w:val="Normal"/>
              <w:rPr/>
            </w:pPr>
            <w:r>
              <w:rPr/>
              <w:t>02 – saldo rata</w:t>
            </w:r>
          </w:p>
          <w:p>
            <w:pPr>
              <w:pStyle w:val="Normal"/>
              <w:rPr/>
            </w:pPr>
            <w:r>
              <w:rPr/>
              <w:t>12 – saldo rata con abbuono mora.</w:t>
            </w:r>
          </w:p>
          <w:p>
            <w:pPr>
              <w:pStyle w:val="Normal"/>
              <w:rPr/>
            </w:pPr>
            <w:r>
              <w:rPr/>
              <w:t>03 – saldo tributo</w:t>
            </w:r>
          </w:p>
          <w:p>
            <w:pPr>
              <w:pStyle w:val="Normal"/>
              <w:rPr/>
            </w:pPr>
            <w:r>
              <w:rPr/>
              <w:t>04 – acconto specifico</w:t>
            </w:r>
          </w:p>
          <w:p>
            <w:pPr>
              <w:pStyle w:val="Normal"/>
              <w:rPr/>
            </w:pPr>
            <w:r>
              <w:rPr/>
              <w:t>05 – accessori.</w:t>
            </w:r>
          </w:p>
          <w:p>
            <w:pPr>
              <w:pStyle w:val="Normal"/>
              <w:rPr/>
            </w:pPr>
            <w:r>
              <w:rPr/>
              <w:t>E’ possibile selezionare più cartelle con causali di incasso divers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e rate da saldare.</w:t>
            </w:r>
          </w:p>
          <w:p>
            <w:pPr>
              <w:pStyle w:val="Normal"/>
              <w:rPr/>
            </w:pPr>
            <w:r>
              <w:rPr/>
              <w:t>Può essere valorizzato solamente se la causale incasso è "02" o "12".</w:t>
            </w:r>
          </w:p>
          <w:p>
            <w:pPr>
              <w:pStyle w:val="Normal"/>
              <w:rPr/>
            </w:pPr>
            <w:r>
              <w:rPr/>
              <w:t>Viene proposto automaticamente il numero di rate scadu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ndo la causale di incasso, che può anche essere diversa da quella digitata nella mappa di accesso, si accede:</w:t>
      </w:r>
    </w:p>
    <w:p>
      <w:pPr>
        <w:pStyle w:val="Normal"/>
        <w:rPr/>
      </w:pPr>
      <w:r>
        <w:rPr/>
        <w:t xml:space="preserve">- alla stampa della quietanza nel caso di causale di incasso 01 e 02; </w:t>
      </w:r>
    </w:p>
    <w:p>
      <w:pPr>
        <w:pStyle w:val="Normal"/>
        <w:rPr/>
      </w:pPr>
      <w:r>
        <w:rPr/>
        <w:t>- a due diverse videate per le altre causali di inca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a causale di incasso è 03, 04, 05 si accede alla seguente mappa:</w:t>
      </w:r>
    </w:p>
    <w:p>
      <w:pPr>
        <w:pStyle w:val="ParagNoNum"/>
        <w:rPr/>
      </w:pPr>
      <w:r>
        <w:rPr/>
        <w:t>Terz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ISP _   :::::::: *     RISCOSSIONE IMPOSTE SPORTELLO    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::: COMUNE ::: ANNO :::: EMISSIONE :: GRUPPO :: N.CARTELLA  :::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:: :: ::::  TIPO PAGAMENTO 02 CASSA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AUSALE INCASSO    :: :::::::::::::::::::::::::::::::::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IRITTI DA RECUPERARE (*)  _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LT. __ RATA __ N.TRIBUTO ___ CODICE :::::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IMPOSTA  ___________________    (*)MORA        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(*)RADD. ___________________ _  (*)3,65        ___________________ _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LT. __ RATA __ N.TRIBUTO ___ CODICE :::::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IMPOSTA  ___________________    (*)MORA        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(*)RADD. ___________________ _  (*)3,65        ___________________ _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LT. __ RATA __ N.TRIBUTO ___ CODICE :::::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IMPOSTA  ___________________    (*)MORA        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( )RADD. </w:t>
      </w:r>
      <w:r>
        <w:rPr>
          <w:lang w:val="de-DE"/>
        </w:rPr>
        <w:t xml:space="preserve">___________________ _  (*)3,65        ___________________ _  </w:t>
      </w:r>
    </w:p>
    <w:p>
      <w:pPr>
        <w:pStyle w:val="Mappa"/>
        <w:rPr>
          <w:rFonts w:eastAsia="Courier New"/>
          <w:lang w:val="de-DE"/>
        </w:rPr>
      </w:pPr>
      <w:r>
        <w:rPr>
          <w:rFonts w:eastAsia="Courier New"/>
          <w:lang w:val="de-DE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  <w:lang w:val="de-DE"/>
        </w:rPr>
        <w:t xml:space="preserve">       </w:t>
      </w:r>
      <w:r>
        <w:rPr>
          <w:lang w:val="de-DE"/>
        </w:rPr>
        <w:t xml:space="preserve">(*)SP. AM.   ___________________ _  (*)D.PREC.     </w:t>
      </w:r>
      <w:r>
        <w:rPr/>
        <w:t xml:space="preserve">___________________ _  </w:t>
      </w:r>
    </w:p>
    <w:p>
      <w:pPr>
        <w:pStyle w:val="Mappa"/>
        <w:rPr/>
      </w:pPr>
      <w:r>
        <w:rPr>
          <w:rFonts w:eastAsia="Courier New"/>
        </w:rPr>
        <w:t xml:space="preserve">          </w:t>
      </w:r>
      <w:r>
        <w:rPr/>
        <w:t xml:space="preserve">BOLLO     ___________________       DIR.ESE     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</w:t>
      </w:r>
      <w:r>
        <w:rPr>
          <w:lang w:val="en-GB"/>
        </w:rPr>
        <w:t xml:space="preserve">PPLL      ___________________       VARIE D/NOT ___________________ _  </w:t>
      </w:r>
    </w:p>
    <w:p>
      <w:pPr>
        <w:pStyle w:val="Mappa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NOTE ANAG. : :: :: :: :: :: :: ::       COD.INF.: :: :: :: :: :: :: :: ::       </w:t>
      </w:r>
    </w:p>
    <w:p>
      <w:pPr>
        <w:pStyle w:val="Mappa"/>
        <w:rPr/>
      </w:pPr>
      <w:r>
        <w:rPr/>
        <w:t xml:space="preserve">::::::::::::::::::::::::::::::::::::::::::::::::::::::::::::::::::::::   ____ 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RITTI DA RECUPERA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la causale di incasso è 04 (acconto specifico) permette di decidere se gli accessori evidenziati con l’asterisco (*) devono essere riscossi immediatamente o se devono essere portati a ‘recupero’ e quindi riscossi successivamente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"S" (default) = gli accessori non vengono incassati, ma inseriti  tra gli accessori da recuperare e potranno essere eventualmente incassati con un'altra operazione (saldo cartella, saldo rata, accessori),</w:t>
            </w:r>
          </w:p>
          <w:p>
            <w:pPr>
              <w:pStyle w:val="Normal"/>
              <w:rPr/>
            </w:pPr>
            <w:r>
              <w:rPr/>
              <w:t>"N" = gli accessori vengono incassati con l'operazione che si sta eseguendo.</w:t>
            </w:r>
          </w:p>
          <w:p>
            <w:pPr>
              <w:pStyle w:val="Normal"/>
              <w:rPr/>
            </w:pPr>
            <w:r>
              <w:rPr/>
              <w:t>In quest’ultimo caso se l’importo di 3,65, SPESE A.M. o D.PREC. indicato dall’operatore è inferiore a quello proposto la differenza viene portata a ‘recupero’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MOL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nsente di riportare l’acconto specifico (causale 04) su più rate di tributo.</w:t>
            </w:r>
          </w:p>
          <w:p>
            <w:pPr>
              <w:pStyle w:val="Normal"/>
              <w:rPr/>
            </w:pPr>
            <w:r>
              <w:rPr/>
              <w:t>Può essere attivato solo se tutte le rate interessate presentano uguale importo di mora.</w:t>
            </w:r>
          </w:p>
          <w:p>
            <w:pPr>
              <w:pStyle w:val="Normal"/>
              <w:rPr/>
            </w:pPr>
            <w:r>
              <w:rPr/>
              <w:t>Per le causali di incasso 03 o 05 può assumere solo il valore ‘00’ o ‘01’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rata dalla quale viene calcolata la quantità di  rate da incassare indicata nel campo MOLT.</w:t>
            </w:r>
          </w:p>
          <w:p>
            <w:pPr>
              <w:pStyle w:val="Normal"/>
              <w:rPr/>
            </w:pPr>
            <w:r>
              <w:rPr/>
              <w:t>Se la causale incasso è 03 (saldo tributo) non deve essere valorizzato, mentre se la causale è 05 (accessori) deve essere valorizzato con "01"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.TRIBU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progressivo del tributo interessato, da rilevare mediante la transazione ICAR interrogazione cartella o dall'eventuale documento cartaceo (cartella, avviso di mora, ecc.).</w:t>
            </w:r>
          </w:p>
          <w:p>
            <w:pPr>
              <w:pStyle w:val="Normal"/>
              <w:rPr/>
            </w:pPr>
            <w:r>
              <w:rPr/>
              <w:t>E’ obbligatorio se la causale incasso è 03 (saldo tributo) o 04 (acconto specifico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 tributo.</w:t>
            </w:r>
          </w:p>
          <w:p>
            <w:pPr>
              <w:pStyle w:val="Normal"/>
              <w:rPr/>
            </w:pPr>
            <w:r>
              <w:rPr/>
              <w:t>Non modificabil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S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a imputare sulla rata o sulle rate del tributo interessato.</w:t>
            </w:r>
          </w:p>
          <w:p>
            <w:pPr>
              <w:pStyle w:val="Normal"/>
              <w:rPr/>
            </w:pPr>
            <w:r>
              <w:rPr/>
              <w:t>E’ obbligatorio se la causale incasso è 04 (acconto specifico).</w:t>
            </w:r>
          </w:p>
          <w:p>
            <w:pPr>
              <w:pStyle w:val="Normal"/>
              <w:rPr/>
            </w:pPr>
            <w:r>
              <w:rPr/>
              <w:t>Nel caso di saldo tributo viene valorizzato automaticam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O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a mora dovuta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tutte le causali di incasso previst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l caso di saldo tributo indica la mora maturata sul tribu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l caso di  acconto specifico indica la mora maturata sul tributo calcolata in proporzione all’importo di acconto indica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l caso di riscossione di accessori indica la mora da recuperare relativa alla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ADD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Non gestit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3,6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mpenso coattivo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il saldo tributo e l'acconto specifico.</w:t>
            </w:r>
          </w:p>
          <w:p>
            <w:pPr>
              <w:pStyle w:val="Normal"/>
              <w:rPr/>
            </w:pPr>
            <w:r>
              <w:rPr/>
              <w:t>Può essere indicato un importo inferiore al calcolato: la differenza tra l’importo proposto e quello indicato dall’operatore è portata a recupero se il campo accanto all’importo è valorizzato con ‘N’ o viene abbonato se tale campo è valorizzato con ‘S’.</w:t>
            </w:r>
          </w:p>
          <w:p>
            <w:pPr>
              <w:pStyle w:val="Normal"/>
              <w:rPr/>
            </w:pPr>
            <w:r>
              <w:rPr/>
              <w:t>L’abbuono è consentito solo all’operatore abilitato (tabella 03 ABILITAZIONE 2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P. AM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i diritti derivanti dall'eventuale notifica dell'avviso di mora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tutte le causali di incasso previste.</w:t>
            </w:r>
          </w:p>
          <w:p>
            <w:pPr>
              <w:pStyle w:val="Normal"/>
              <w:rPr/>
            </w:pPr>
            <w:r>
              <w:rPr/>
              <w:t>Può essere indicato un importo inferiore al calcolato: la differenza tra l’importo proposto e quello indicato dall’operatore è portata a recupero se il campo accanto all’importo è valorizzato con ‘N’ o viene abbonato se tale campo è valorizzato con ‘S’.</w:t>
            </w:r>
          </w:p>
          <w:p>
            <w:pPr>
              <w:pStyle w:val="Normal"/>
              <w:rPr/>
            </w:pPr>
            <w:r>
              <w:rPr/>
              <w:t>L’abbuono è consentito solo all’operatore abilitato (tabella 03 ABILITAZIONE 2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. PREC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i eventuali diritti e compensi coattivi messi a ‘recupero’ in precedenti operazioni di riscossione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tutte le causali di incasso previste.</w:t>
            </w:r>
          </w:p>
          <w:p>
            <w:pPr>
              <w:pStyle w:val="Normal"/>
              <w:rPr/>
            </w:pPr>
            <w:r>
              <w:rPr/>
              <w:t>Può essere indicato un importo inferiore al calcolato: la differenza tra l’importo proposto e quello indicato dall’operatore è portata a recupero se il campo accanto all’importo è valorizzato con ‘N’ o viene abbonato se tale campo è valorizzato con ‘S’.</w:t>
            </w:r>
          </w:p>
          <w:p>
            <w:pPr>
              <w:pStyle w:val="Normal"/>
              <w:rPr/>
            </w:pPr>
            <w:r>
              <w:rPr/>
              <w:t>L’abbuono è consentito solo all’operatore abilitato (tabella 03 ABILITAZIONE 2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OLL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 bollo relativo alla quietanza da produrre.</w:t>
            </w:r>
          </w:p>
          <w:p>
            <w:pPr>
              <w:pStyle w:val="Normal"/>
              <w:rPr/>
            </w:pPr>
            <w:r>
              <w:rPr/>
              <w:t>E’ obbligatorio nel caso in cui il tributo riscosso sia soggetto a bollo o se l’importo della quietanza lo richieda.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R. ESE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i diritti derivanti da atti esecutivi inseriti con la transazione GDIR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tutte le causali di incasso previste.</w:t>
            </w:r>
          </w:p>
          <w:p>
            <w:pPr>
              <w:pStyle w:val="Normal"/>
              <w:rPr/>
            </w:pPr>
            <w:r>
              <w:rPr/>
              <w:t>E’ possibile indicare un importo diverso da quello calcolat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PL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e eventuali spese postali da recuperare (es.: deleghe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ARIE D/NO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gli eventuali diritti di notifica della cartella.</w:t>
            </w:r>
          </w:p>
          <w:p>
            <w:pPr>
              <w:pStyle w:val="Normal"/>
              <w:rPr/>
            </w:pPr>
            <w:r>
              <w:rPr/>
              <w:t>Può essere indicato un importo inferiore al calcolat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OTE ANAG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e le eventuali note anagrafiche collegate al contribu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.INF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i i codici degli informativi della cartella oggetto di riscoss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a causale di incasso è 11 o 12 si accede alla seguente mappa:</w:t>
      </w:r>
    </w:p>
    <w:p>
      <w:pPr>
        <w:pStyle w:val="ParagNoNum"/>
        <w:keepNext w:val="true"/>
        <w:rPr/>
      </w:pPr>
      <w:r>
        <w:rPr/>
        <w:t>Quart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ISP _   :::::::: *     RISCOSSIONE IMPOSTE SPORTELLO    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::: COMUNE ::: ANNO :::: EMISSIONE :: GRUPPO :: N.CARTELLA  :::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:: :: ::::  TIPO PAGAMENTO 02 CASSA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AUSALE INCASSO    :: :::::::::::::::::::::::::::::::::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MPOSTA             ::::::::::::::::::: :::::::::::::::::::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RA                ::::::::::::::::::: ___________________ ABBUONO : _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BOLLO               ::::::::::::::::::: ___________________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IR.ESE.            ::::::::::::::::::: ___________________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PLL                ::::::::::::::::::: ___________________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VARIE               ::::::::::::::::::: ___________________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ADDOPPIO           ::::::::::::::::::: ___________________ ABBUONO : _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3,65                ::::::::::::::::::: ___________________ ABBUONO : _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PESE A.M.          ::::::::::::::::::: ___________________ ABBUONO : _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IRITTI PREC.       ::::::::::::::::::: ___________________ ABBUONO : _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OTE ANAG. : :: :: :: :: :: :: ::       COD.INF.: :: :: :: :: :: :: :: ::       </w:t>
      </w:r>
    </w:p>
    <w:p>
      <w:pPr>
        <w:pStyle w:val="Mappa"/>
        <w:rPr/>
      </w:pPr>
      <w:r>
        <w:rPr/>
        <w:t xml:space="preserve">::::::::::::::::::::::::::::::::::::::::::::::::::::::::::::::::::::::   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iascuna delle voci di debito sono previste due colonne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lla prima è esposto (protetto) l’importo dovuto calcolato dalla procedura </w:t>
      </w:r>
    </w:p>
    <w:p>
      <w:pPr>
        <w:pStyle w:val="Normal"/>
        <w:numPr>
          <w:ilvl w:val="0"/>
          <w:numId w:val="9"/>
        </w:numPr>
        <w:rPr/>
      </w:pPr>
      <w:r>
        <w:rPr/>
        <w:t>nella seconda l’operatore deve indicare l’importo che intende riscuot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e voci MORA, 3,65, SPESE A.M. e DIRITTI PREC. la differenza tra quanto calcolato e quanto posto in riscossione può essere portata a ‘recupero’ (ABBUONO = N) o abbonata (ABBUONO = S).</w:t>
      </w:r>
    </w:p>
    <w:p>
      <w:pPr>
        <w:pStyle w:val="Normal"/>
        <w:rPr/>
      </w:pPr>
      <w:r>
        <w:rPr/>
        <w:t>L’abbuono è possibile solo se l’operatore è abilitato (tabella 03 ABILITAZIONE 2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12" w:name="__RefHeading___Toc216166953"/>
      <w:bookmarkEnd w:id="12"/>
      <w:r>
        <w:rPr/>
        <w:t>Transazione RIMA – Riscossione manual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RIMA (Riscossione c/c postale, via esecutiva, quietanze manuali) consente l'inserimento delle riscossioni:</w:t>
      </w:r>
    </w:p>
    <w:p>
      <w:pPr>
        <w:pStyle w:val="Normal"/>
        <w:numPr>
          <w:ilvl w:val="0"/>
          <w:numId w:val="21"/>
        </w:numPr>
        <w:rPr/>
      </w:pPr>
      <w:r>
        <w:rPr/>
        <w:t>in c/c postale,</w:t>
      </w:r>
    </w:p>
    <w:p>
      <w:pPr>
        <w:pStyle w:val="Normal"/>
        <w:numPr>
          <w:ilvl w:val="0"/>
          <w:numId w:val="21"/>
        </w:numPr>
        <w:rPr/>
      </w:pPr>
      <w:r>
        <w:rPr/>
        <w:t>manuali,</w:t>
      </w:r>
    </w:p>
    <w:p>
      <w:pPr>
        <w:pStyle w:val="Normal"/>
        <w:numPr>
          <w:ilvl w:val="0"/>
          <w:numId w:val="21"/>
        </w:numPr>
        <w:rPr/>
      </w:pPr>
      <w:r>
        <w:rPr/>
        <w:t>in via esecutiva (ufficiale di riscossione),</w:t>
      </w:r>
    </w:p>
    <w:p>
      <w:pPr>
        <w:pStyle w:val="Normal"/>
        <w:rPr/>
      </w:pPr>
      <w:r>
        <w:rPr/>
        <w:t>nonché l’inserimento di:</w:t>
      </w:r>
    </w:p>
    <w:p>
      <w:pPr>
        <w:pStyle w:val="Normal"/>
        <w:numPr>
          <w:ilvl w:val="0"/>
          <w:numId w:val="16"/>
        </w:numPr>
        <w:rPr/>
      </w:pPr>
      <w:r>
        <w:rPr/>
        <w:t>compensazione per sgravio</w:t>
      </w:r>
    </w:p>
    <w:p>
      <w:pPr>
        <w:pStyle w:val="Normal"/>
        <w:numPr>
          <w:ilvl w:val="0"/>
          <w:numId w:val="16"/>
        </w:numPr>
        <w:rPr/>
      </w:pPr>
      <w:r>
        <w:rPr/>
        <w:t>compensazioni per rimborso sgravio</w:t>
      </w:r>
    </w:p>
    <w:p>
      <w:pPr>
        <w:pStyle w:val="Normal"/>
        <w:numPr>
          <w:ilvl w:val="0"/>
          <w:numId w:val="16"/>
        </w:numPr>
        <w:rPr/>
      </w:pPr>
      <w:r>
        <w:rPr/>
        <w:t>riduzioni o revoche su delega pa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i riscossione possibili sono analoghe a quelle della transazione RISP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alità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CAUSALE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89" w:type="dxa"/>
            <w:tcBorders>
              <w:top w:val="single" w:sz="6" w:space="0" w:color="FFFF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cartella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cartella senza accessori (abbuono o recupero)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rata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2 + quantità delle rate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rata senza accessori (abbuono o recupero)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12 + quantità delle rate 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Acconto tributo/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04 max 3 tributi 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Acconto tributo/i senza accessor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4 max 3 tributi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tributo/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3 max 3 tributi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Saldo tributo/i senza accessor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3 max 3 tributi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Pagamento di solo accessori</w:t>
            </w:r>
          </w:p>
        </w:tc>
        <w:tc>
          <w:tcPr>
            <w:tcW w:w="4889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perazione di incasso può essere eseguita valorizzando la chiave della cartella o, in alternativa, il codice contribuente.</w:t>
      </w:r>
    </w:p>
    <w:p>
      <w:pPr>
        <w:pStyle w:val="ParagNoNum"/>
        <w:keepNext w:val="true"/>
        <w:rPr/>
      </w:pPr>
      <w:r>
        <w:rPr/>
        <w:t>Prim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IMA _   :::::::: *       RISCOSSIONE IMPOSTE MANUALE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ARTELLA _______  PROVINCIA __  COMUNE ___  ANNO ____  EMISS. __  GRUPPO __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TRIBUENTE ___________ __ ::::::::::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                            </w:t>
      </w:r>
      <w:r>
        <w:rPr/>
        <w:t xml:space="preserve">:::::::::::::::::::::::::::::::::::::::::::::::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OTALE BUSTA             ___________________   PROGR. BUSTA   :::::::   FINE  _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PAGAMENTO         :  __ ::::::::::::::::::::::::::::::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AUSALE INCASSO        :  __ ::::::::::::::::::::::::::::::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UMERO RATE            :  __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ICHIESTA SITUAZIONE   :   _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ARRIVO            :   ______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INCASSO/VERSAM.   :   ______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UMERO C C POSTALE     : ________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D.INCOMPLETO         :       __              ECC/DEF  ___________________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:::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cartella interessata</w:t>
            </w:r>
          </w:p>
          <w:p>
            <w:pPr>
              <w:pStyle w:val="Normal"/>
              <w:rPr/>
            </w:pPr>
            <w:r>
              <w:rPr/>
              <w:t>La valorizzazione del campo è alternativa a quella del codice CONTRIB.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PROVINC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 del contribuente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omune del contribuente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nno di emissione della cartella</w:t>
            </w:r>
          </w:p>
          <w:p>
            <w:pPr>
              <w:pStyle w:val="Normal"/>
              <w:rPr/>
            </w:pPr>
            <w:r>
              <w:rPr/>
              <w:t>Obbligatorio se l’accesso è per chiave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IS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ese di emissione della cartella</w:t>
            </w:r>
          </w:p>
          <w:p>
            <w:pPr>
              <w:pStyle w:val="Normal"/>
              <w:rPr/>
            </w:pPr>
            <w:r>
              <w:rPr/>
              <w:t>Facoltativ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Gruppo di appartenenza della cartella (2 caratteri numerici).</w:t>
            </w:r>
          </w:p>
          <w:p>
            <w:pPr>
              <w:pStyle w:val="Normal"/>
              <w:rPr/>
            </w:pPr>
            <w:r>
              <w:rPr/>
              <w:t>Facoltativ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TRIB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La valorizzazione del campo è alternativa a quella del codice CARTELLA.</w:t>
            </w:r>
          </w:p>
          <w:p>
            <w:pPr>
              <w:pStyle w:val="Normal"/>
              <w:rPr/>
            </w:pPr>
            <w:r>
              <w:rPr/>
              <w:t>Sono a disposizione due campi per indicare:</w:t>
            </w:r>
          </w:p>
          <w:p>
            <w:pPr>
              <w:pStyle w:val="Normal"/>
              <w:rPr/>
            </w:pPr>
            <w:r>
              <w:rPr/>
              <w:t>- codice contribuente,</w:t>
            </w:r>
          </w:p>
          <w:p>
            <w:pPr>
              <w:pStyle w:val="Normal"/>
              <w:rPr/>
            </w:pPr>
            <w:r>
              <w:rPr/>
              <w:t>- CIN.</w:t>
            </w:r>
          </w:p>
          <w:p>
            <w:pPr>
              <w:pStyle w:val="Normal"/>
              <w:rPr/>
            </w:pPr>
            <w:r>
              <w:rPr/>
              <w:t>Se non si conosce il CIN, digitando "99" questo viene             calcolato automaticam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OTALE BUS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complessivo del gruppo di quietanze da inserir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  <w:p>
            <w:pPr>
              <w:pStyle w:val="Normal"/>
              <w:rPr/>
            </w:pPr>
            <w:r>
              <w:rPr/>
              <w:t>L’importo complessivo della ‘busta’ viene decurtato dell’importo di ogni operazione inserita: alla conferma viene visualizzata la squadratura in esser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GR. BUS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Numero progressivo della busta. </w:t>
            </w:r>
          </w:p>
          <w:p>
            <w:pPr>
              <w:pStyle w:val="Normal"/>
              <w:rPr/>
            </w:pPr>
            <w:r>
              <w:rPr/>
              <w:t>Viene attribuito automaticam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I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d esaurimento dell'elaborazione di un gruppo di quietanze, permette di visualizzare la quadratura dello stesso.</w:t>
            </w:r>
          </w:p>
          <w:p>
            <w:pPr>
              <w:pStyle w:val="Normal"/>
              <w:rPr/>
            </w:pPr>
            <w:r>
              <w:rPr/>
              <w:t>Può assumere il valore ‘S’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PAG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01 (default) - c/c postale</w:t>
            </w:r>
          </w:p>
          <w:p>
            <w:pPr>
              <w:pStyle w:val="Normal"/>
              <w:rPr/>
            </w:pPr>
            <w:r>
              <w:rPr/>
              <w:t>03 - via esecutiva</w:t>
            </w:r>
          </w:p>
          <w:p>
            <w:pPr>
              <w:pStyle w:val="Normal"/>
              <w:rPr/>
            </w:pPr>
            <w:r>
              <w:rPr/>
              <w:t>04 - compensazione a seguito di rimborso sgravi</w:t>
            </w:r>
          </w:p>
          <w:p>
            <w:pPr>
              <w:pStyle w:val="Normal"/>
              <w:rPr/>
            </w:pPr>
            <w:r>
              <w:rPr/>
              <w:t>08 - delega passiva</w:t>
            </w:r>
          </w:p>
          <w:p>
            <w:pPr>
              <w:pStyle w:val="Normal"/>
              <w:rPr/>
            </w:pPr>
            <w:r>
              <w:rPr/>
              <w:t>15 - cassa manual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USALE INCAS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01 - saldo cartella</w:t>
            </w:r>
          </w:p>
          <w:p>
            <w:pPr>
              <w:pStyle w:val="Normal"/>
              <w:rPr/>
            </w:pPr>
            <w:r>
              <w:rPr/>
              <w:t>02 - saldo rata</w:t>
            </w:r>
          </w:p>
          <w:p>
            <w:pPr>
              <w:pStyle w:val="Normal"/>
              <w:rPr/>
            </w:pPr>
            <w:r>
              <w:rPr/>
              <w:t>03 - saldo tributo</w:t>
            </w:r>
          </w:p>
          <w:p>
            <w:pPr>
              <w:pStyle w:val="Normal"/>
              <w:rPr/>
            </w:pPr>
            <w:r>
              <w:rPr/>
              <w:t>04 - acconto specifico</w:t>
            </w:r>
          </w:p>
          <w:p>
            <w:pPr>
              <w:pStyle w:val="Normal"/>
              <w:rPr/>
            </w:pPr>
            <w:r>
              <w:rPr/>
              <w:t>05 - accessori da recuperare</w:t>
            </w:r>
          </w:p>
          <w:p>
            <w:pPr>
              <w:pStyle w:val="Normal"/>
              <w:rPr/>
            </w:pPr>
            <w:r>
              <w:rPr/>
              <w:t>11 - saldo cartella con abbuono mora</w:t>
            </w:r>
          </w:p>
          <w:p>
            <w:pPr>
              <w:pStyle w:val="Normal"/>
              <w:rPr/>
            </w:pPr>
            <w:r>
              <w:rPr/>
              <w:t>12 - saldo rata con abbuono mora.</w:t>
            </w:r>
          </w:p>
          <w:p>
            <w:pPr>
              <w:pStyle w:val="Normal"/>
              <w:rPr/>
            </w:pPr>
            <w:r>
              <w:rPr/>
              <w:t>Per i pagamenti effettuati a mezzo c.c.p. (tipo pagamento 01) è preferibile utilizzare le causali di incasso:</w:t>
            </w:r>
          </w:p>
          <w:p>
            <w:pPr>
              <w:pStyle w:val="Normal"/>
              <w:rPr/>
            </w:pPr>
            <w:r>
              <w:rPr/>
              <w:t>11 - saldo cartella con abbuono mora</w:t>
            </w:r>
          </w:p>
          <w:p>
            <w:pPr>
              <w:pStyle w:val="Normal"/>
              <w:rPr/>
            </w:pPr>
            <w:r>
              <w:rPr/>
              <w:t>12 - saldo rata con abbuono mora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ARRIV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accredito del bollettino di c/c postale (CH52).</w:t>
            </w:r>
          </w:p>
          <w:p>
            <w:pPr>
              <w:pStyle w:val="Normal"/>
              <w:rPr/>
            </w:pPr>
            <w:r>
              <w:rPr/>
              <w:t>Obbligatorio per il tipo pagamento 01 (c/c postale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INCASSO VER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incasso o di versamento del contribuente.</w:t>
            </w:r>
          </w:p>
          <w:p>
            <w:pPr>
              <w:pStyle w:val="Normal"/>
              <w:rPr/>
            </w:pPr>
            <w:r>
              <w:rPr/>
              <w:t>Automaticamente viene proposta la data di sistem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C/C POST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quietanza.</w:t>
            </w:r>
          </w:p>
          <w:p>
            <w:pPr>
              <w:pStyle w:val="Normal"/>
              <w:rPr/>
            </w:pPr>
            <w:r>
              <w:rPr/>
              <w:t>E’ obbligatorio per tipo pagamento 03 (via esecutiva) e 15 (cassa manuale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. INCOMPLE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seguenti valori:</w:t>
            </w:r>
          </w:p>
          <w:p>
            <w:pPr>
              <w:pStyle w:val="Normal"/>
              <w:rPr/>
            </w:pPr>
            <w:r>
              <w:rPr/>
              <w:t>01 - omissione del codice fiscale</w:t>
            </w:r>
          </w:p>
          <w:p>
            <w:pPr>
              <w:pStyle w:val="Normal"/>
              <w:rPr/>
            </w:pPr>
            <w:r>
              <w:rPr/>
              <w:t>02 - codice fiscale errato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CC/DEF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nsente di eliminare l'eventuale segnalazione di squadratura busta.</w:t>
            </w:r>
          </w:p>
          <w:p>
            <w:pPr>
              <w:pStyle w:val="Normal"/>
              <w:rPr/>
            </w:pPr>
            <w:r>
              <w:rPr/>
              <w:t>Il campo si compone di due part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prima per indicare l’importo di squadratura;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/>
            </w:pPr>
            <w:r>
              <w:rPr/>
              <w:t>la seconda per indicare se trattasi di eccedenza (+) o deficienza (-).</w:t>
            </w:r>
          </w:p>
          <w:p>
            <w:pPr>
              <w:pStyle w:val="FunDescrEstesa"/>
              <w:rPr/>
            </w:pPr>
            <w:r>
              <w:rPr/>
              <w:t>Può essere valorizzato con la causale incasso saldo cartella e "S" nel campo "FINE"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OTE ANAG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e le eventuali note anagrafiche collegate al contribu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.INF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i i codici degli informativi della cartella oggetto di riscoss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’accesso è per cartella e non viene richiesta la situazione debitoria del contribuente (RICHIESTA SITUAZIONE = N) è possibile riscuotere esclusivamente il debito collegato alla cartella indicata, in modo differenziato a seconda della CAUSALE INCASSO.</w:t>
      </w:r>
    </w:p>
    <w:p>
      <w:pPr>
        <w:pStyle w:val="Normal"/>
        <w:rPr/>
      </w:pPr>
      <w:r>
        <w:rPr/>
        <w:t>Se, invece, viene richiesta la situazione debitoria del contribuente l’accesso per cartella o per contribuente ottengono lo stesso risultato: è possibile effettuare la riscossione di più cartelle impagate utilizzando anche causali di incasso differenti per ciascuna di esse.</w:t>
      </w:r>
    </w:p>
    <w:p>
      <w:pPr>
        <w:pStyle w:val="Normal"/>
        <w:rPr/>
      </w:pPr>
      <w:r>
        <w:rPr/>
        <w:t>Nel caso di accesso per contribuente o se è stata richiesta la situazione debitoria del contribuente si accede alla seguente mappa dove vengono esposte le cartelle impagate del contribuente.</w:t>
      </w:r>
    </w:p>
    <w:p>
      <w:pPr>
        <w:pStyle w:val="ParagNoNum"/>
        <w:rPr/>
      </w:pPr>
      <w:r>
        <w:rPr/>
        <w:t>Second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IMA _   :::::::: *       RISCOSSIONE IMPOSTE MANUALE    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::: :::::::::::::::::::: COMUNE ::: ::::::::::::::::::::::::::::::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TRIBUENTE ::::::::::: :: ::::::::::::::::::::::::::::::::::::::::::::::::    </w:t>
      </w:r>
    </w:p>
    <w:p>
      <w:pPr>
        <w:pStyle w:val="Mappa"/>
        <w:rPr/>
      </w:pPr>
      <w:r>
        <w:rPr>
          <w:rFonts w:eastAsia="Courier New"/>
        </w:rPr>
        <w:t xml:space="preserve">                             </w:t>
      </w:r>
      <w:r>
        <w:rPr/>
        <w:t xml:space="preserve">::::::::::::::::::::::::::::::::::::::::::::::::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 A R T E L L A -- NR  IMPORTO ORIGINE  IMPORTO A SALDO  IMPORTO DOVUTO  CI NR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 :: :: ::::::: ::  :::::::::::::    :::::::::::::      ::::::::::::: __ __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:: _____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emi identificativi della cartell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N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e rat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appare l’asterisco per la cartella è stata inserita una data di notifica centralizzata o non è stata inserita alcuna data di notific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ORIGI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iscritto a ruol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A SALD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impagato di tributo e mora maturata ed impagat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IMPORTO DOVUTO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ovuto per le rate scadute ed impagate e relativa mor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usale di incasso.</w:t>
            </w:r>
          </w:p>
          <w:p>
            <w:pPr>
              <w:pStyle w:val="Normal"/>
              <w:rPr/>
            </w:pPr>
            <w:r>
              <w:rPr/>
              <w:t>Permette di selezionare la/le cartella/e da riscuotere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01 – saldo cartella</w:t>
            </w:r>
          </w:p>
          <w:p>
            <w:pPr>
              <w:pStyle w:val="Normal"/>
              <w:rPr/>
            </w:pPr>
            <w:r>
              <w:rPr/>
              <w:t xml:space="preserve">11 – saldo cartella con abbuono mora </w:t>
            </w:r>
          </w:p>
          <w:p>
            <w:pPr>
              <w:pStyle w:val="Normal"/>
              <w:rPr/>
            </w:pPr>
            <w:r>
              <w:rPr/>
              <w:t>02 – saldo rata</w:t>
            </w:r>
          </w:p>
          <w:p>
            <w:pPr>
              <w:pStyle w:val="Normal"/>
              <w:rPr/>
            </w:pPr>
            <w:r>
              <w:rPr/>
              <w:t>12 – saldo rata con abbuono mora.</w:t>
            </w:r>
          </w:p>
          <w:p>
            <w:pPr>
              <w:pStyle w:val="Normal"/>
              <w:rPr/>
            </w:pPr>
            <w:r>
              <w:rPr/>
              <w:t>03 – saldo tributo</w:t>
            </w:r>
          </w:p>
          <w:p>
            <w:pPr>
              <w:pStyle w:val="Normal"/>
              <w:rPr/>
            </w:pPr>
            <w:r>
              <w:rPr/>
              <w:t>04 – acconto specifico</w:t>
            </w:r>
          </w:p>
          <w:p>
            <w:pPr>
              <w:pStyle w:val="Normal"/>
              <w:rPr/>
            </w:pPr>
            <w:r>
              <w:rPr/>
              <w:t>05 – accessori.</w:t>
            </w:r>
          </w:p>
          <w:p>
            <w:pPr>
              <w:pStyle w:val="Normal"/>
              <w:rPr/>
            </w:pPr>
            <w:r>
              <w:rPr/>
              <w:t>E’ possibile selezionare più cartelle con causali di incasso divers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e rate da saldare.</w:t>
            </w:r>
          </w:p>
          <w:p>
            <w:pPr>
              <w:pStyle w:val="Normal"/>
              <w:rPr/>
            </w:pPr>
            <w:r>
              <w:rPr/>
              <w:t>Può essere valorizzato solamente se la causale incasso è "02" o "12".</w:t>
            </w:r>
          </w:p>
          <w:p>
            <w:pPr>
              <w:pStyle w:val="Normal"/>
              <w:rPr/>
            </w:pPr>
            <w:r>
              <w:rPr/>
              <w:t>Viene proposto automaticamente il numero di rate scadu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ndo la causale di incasso, che può anche essere diversa da quella digitata nella mappa di accesso, si acced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 xml:space="preserve">alla stampa della quietanza nel caso di causale di incasso 01 e 02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a due diverse videate per le altre causali di incasso.</w:t>
      </w:r>
    </w:p>
    <w:p>
      <w:pPr>
        <w:pStyle w:val="Normal"/>
        <w:rPr/>
      </w:pPr>
      <w:r>
        <w:rPr/>
        <w:t>Se la causale di incasso è 03, 04, 05 si accede alla seguente mappa:</w:t>
      </w:r>
    </w:p>
    <w:p>
      <w:pPr>
        <w:pStyle w:val="ParagNoNum"/>
        <w:rPr/>
      </w:pPr>
      <w:r>
        <w:rPr/>
        <w:t>Terz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IMA _   :::::::: *       RISCOSSIONE IMPOSTE MANUALE    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::: COMUNE ::: ANNO :::: EMISSIONE :: GRUPPO :: N.CARTELLA  :::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:: :: ::::  TIPO PAGAMENTO :: ::::::::::::::::::::::::::::::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AUSALE INCASSO    :: :::::::::::::::::::::::::::::::::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IRITTI DA RECUPERARE (*)  _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LT. __ RATA __ N.TRIBUTO ___ CODICE :::::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IMPOSTA  ___________________    (*)MORA        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(*)RADD. ___________________ _  (*)3,65        ___________________ _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LT. __ RATA __ N.TRIBUTO ___ CODICE :::::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IMPOSTA  ___________________    (*)MORA        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(*)RADD. ___________________ _  (*)3,65        ___________________ _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LT. __ RATA __ N.TRIBUTO ___ CODICE :::::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IMPOSTA  ___________________    (*)MORA        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 </w:t>
      </w:r>
      <w:r>
        <w:rPr/>
        <w:t xml:space="preserve">( )RADD. </w:t>
      </w:r>
      <w:r>
        <w:rPr>
          <w:lang w:val="de-DE"/>
        </w:rPr>
        <w:t xml:space="preserve">___________________ _  (*)3,65        ___________________ _ </w:t>
      </w:r>
    </w:p>
    <w:p>
      <w:pPr>
        <w:pStyle w:val="Mappa"/>
        <w:rPr>
          <w:rFonts w:eastAsia="Courier New"/>
          <w:lang w:val="de-DE"/>
        </w:rPr>
      </w:pPr>
      <w:r>
        <w:rPr>
          <w:rFonts w:eastAsia="Courier New"/>
          <w:lang w:val="de-DE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  <w:lang w:val="de-DE"/>
        </w:rPr>
        <w:t xml:space="preserve">       </w:t>
      </w:r>
      <w:r>
        <w:rPr>
          <w:lang w:val="de-DE"/>
        </w:rPr>
        <w:t xml:space="preserve">(*)SP. AM.   ___________________ _  (*)D.PREC.     </w:t>
      </w:r>
      <w:r>
        <w:rPr/>
        <w:t xml:space="preserve">___________________ _ </w:t>
      </w:r>
    </w:p>
    <w:p>
      <w:pPr>
        <w:pStyle w:val="Mappa"/>
        <w:rPr/>
      </w:pPr>
      <w:r>
        <w:rPr>
          <w:rFonts w:eastAsia="Courier New"/>
        </w:rPr>
        <w:t xml:space="preserve">          </w:t>
      </w:r>
      <w:r>
        <w:rPr/>
        <w:t xml:space="preserve">BOLLO     ___________________       DIR.ESE     ___________________    </w:t>
      </w:r>
    </w:p>
    <w:p>
      <w:pPr>
        <w:pStyle w:val="Mappa"/>
        <w:rPr/>
      </w:pPr>
      <w:r>
        <w:rPr>
          <w:rFonts w:eastAsia="Courier New"/>
        </w:rPr>
        <w:t xml:space="preserve">          </w:t>
      </w:r>
      <w:r>
        <w:rPr/>
        <w:t xml:space="preserve">PPLL      ___________________       VARIE D/NOT ___________________ _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PROGR.BUSTA :::::::       IND.INCOMPLETO ___         DATA ARRIVO ::::::::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NOTE ANAG. : :: :: :: :: :: :: ::       COD.INF.: :: :: :: :: :: :: :: ::        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RITTI DA RECUPERA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la causale di incasso è 04 (acconto specifico) permette di decidere se gli accessori evidenziati con l’asterisco (*) devono essere riscossi immediatamente o se devono essere portati a ‘recupero’ e quindi riscossi successivamente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"S" (default) = gli accessori non vengono incassati, ma inseriti  tra gli accessori da recuperare e potranno essere eventualmente incassati con un'altra operazione (saldo cartella, saldo rata, accessori),</w:t>
            </w:r>
          </w:p>
          <w:p>
            <w:pPr>
              <w:pStyle w:val="Normal"/>
              <w:rPr/>
            </w:pPr>
            <w:r>
              <w:rPr/>
              <w:t>"N" = gli accessori vengono incassati con l'operazione che si sta eseguendo.</w:t>
            </w:r>
          </w:p>
          <w:p>
            <w:pPr>
              <w:pStyle w:val="Normal"/>
              <w:rPr/>
            </w:pPr>
            <w:r>
              <w:rPr/>
              <w:t>In quest’ultimo caso se l’importo di 3,65, SPESE A.M. o D.PREC. indicato dall’operatore è inferiore a quello proposto la differenza viene portata a ‘recupero’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MOL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nsente di riportare l’acconto specifico (causale 04) su più rate di tributo.</w:t>
            </w:r>
          </w:p>
          <w:p>
            <w:pPr>
              <w:pStyle w:val="Normal"/>
              <w:rPr/>
            </w:pPr>
            <w:r>
              <w:rPr/>
              <w:t>Può essere attivato solo se tutte le rate interessate presentano uguale importo di mora.</w:t>
            </w:r>
          </w:p>
          <w:p>
            <w:pPr>
              <w:pStyle w:val="Normal"/>
              <w:rPr/>
            </w:pPr>
            <w:r>
              <w:rPr/>
              <w:t>Per le causali di incasso 03 o 05 può assumere solo il valore ‘00’ o ‘01’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rata dalla quale viene calcolata la quantità di  rate da incassare indicata nel campo MOLT.</w:t>
            </w:r>
          </w:p>
          <w:p>
            <w:pPr>
              <w:pStyle w:val="Normal"/>
              <w:rPr/>
            </w:pPr>
            <w:r>
              <w:rPr/>
              <w:t>Se la causale incasso è 03 (saldo tributo) non deve essere valorizzato, mentre se la causale è 05 (accessori) deve essere valorizzato con "01"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.TRIBU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progressivo del tributo interessato, da rilevare mediante la transazione ICAR interrogazione cartella o dall'eventuale documento cartaceo (cartella, avviso di mora, ecc.).</w:t>
            </w:r>
          </w:p>
          <w:p>
            <w:pPr>
              <w:pStyle w:val="Normal"/>
              <w:rPr/>
            </w:pPr>
            <w:r>
              <w:rPr/>
              <w:t>E’ obbligatorio se la causale incasso è 03 (saldo tributo) o 04 (acconto specifico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 tributo.</w:t>
            </w:r>
          </w:p>
          <w:p>
            <w:pPr>
              <w:pStyle w:val="Normal"/>
              <w:rPr/>
            </w:pPr>
            <w:r>
              <w:rPr/>
              <w:t>Non modificabil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S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a imputare sulla rata o sulle rate del tributo interessato.</w:t>
            </w:r>
          </w:p>
          <w:p>
            <w:pPr>
              <w:pStyle w:val="Normal"/>
              <w:rPr/>
            </w:pPr>
            <w:r>
              <w:rPr/>
              <w:t>E’ obbligatorio se la causale incasso è 04 (acconto specifico).</w:t>
            </w:r>
          </w:p>
          <w:p>
            <w:pPr>
              <w:pStyle w:val="Normal"/>
              <w:rPr/>
            </w:pPr>
            <w:r>
              <w:rPr/>
              <w:t>Nel caso di saldo tributo viene valorizzato automaticam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O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a mora dovuta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tutte le causali di incasso previst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l caso di saldo tributo indica la mora maturata sul tribu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l caso di  acconto specifico indica la mora maturata sul tributo calcolata in proporzione all’importo di acconto indica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l caso di riscossione di accessori indica la mora da recuperare relativa alla cartell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ADD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Non gestit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3,6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mpenso coattivo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il saldo tributo e l'acconto specifico.</w:t>
            </w:r>
          </w:p>
          <w:p>
            <w:pPr>
              <w:pStyle w:val="Normal"/>
              <w:rPr/>
            </w:pPr>
            <w:r>
              <w:rPr/>
              <w:t>Può essere indicato un importo inferiore al calcolato: la differenza tra l’importo proposto e quello indicato dall’operatore è portata a recupero se il campo accanto all’importo è valorizzato con ‘N’ o viene abbonato se tale campo è valorizzato con ‘S’.</w:t>
            </w:r>
          </w:p>
          <w:p>
            <w:pPr>
              <w:pStyle w:val="Normal"/>
              <w:rPr/>
            </w:pPr>
            <w:r>
              <w:rPr/>
              <w:t>L’abbuono è consentito solo all’operatore abilitato (tabella 03 ABILITAZIONE 2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P. AM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i diritti derivanti dall'eventuale notifica dell'avviso di mora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tutte le causali di incasso previste.</w:t>
            </w:r>
          </w:p>
          <w:p>
            <w:pPr>
              <w:pStyle w:val="Normal"/>
              <w:rPr/>
            </w:pPr>
            <w:r>
              <w:rPr/>
              <w:t>Può essere indicato un importo inferiore al calcolato: la differenza tra l’importo proposto e quello indicato dall’operatore è portata a recupero se il campo accanto all’importo è valorizzato con ‘N’ o viene abbonato se tale campo è valorizzato con ‘S’.</w:t>
            </w:r>
          </w:p>
          <w:p>
            <w:pPr>
              <w:pStyle w:val="Normal"/>
              <w:rPr/>
            </w:pPr>
            <w:r>
              <w:rPr/>
              <w:t>L’abbuono è consentito solo all’operatore abilitato (tabella 03 ABILITAZIONE 2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. PREC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i eventuali diritti e compensi coattivi messi a ‘recupero’ in precedenti operazioni di riscossione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tutte le causali di incasso previste.</w:t>
            </w:r>
          </w:p>
          <w:p>
            <w:pPr>
              <w:pStyle w:val="Normal"/>
              <w:rPr/>
            </w:pPr>
            <w:r>
              <w:rPr/>
              <w:t>Può essere indicato un importo inferiore al calcolato: la differenza tra l’importo proposto e quello indicato dall’operatore è portata a recupero se il campo accanto all’importo è valorizzato con ‘N’ o viene abbonato se tale campo è valorizzato con ‘S’.</w:t>
            </w:r>
          </w:p>
          <w:p>
            <w:pPr>
              <w:pStyle w:val="Normal"/>
              <w:rPr/>
            </w:pPr>
            <w:r>
              <w:rPr/>
              <w:t>L’abbuono è consentito solo all’operatore abilitato (tabella 03 ABILITAZIONE 2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OLL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 bollo relativo alla quietanza da produrre.</w:t>
            </w:r>
          </w:p>
          <w:p>
            <w:pPr>
              <w:pStyle w:val="Normal"/>
              <w:rPr/>
            </w:pPr>
            <w:r>
              <w:rPr/>
              <w:t>E’ obbligatorio nel caso in cui il tributo riscosso sia soggetto a bollo o se l’importo della quietanza lo richieda.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R. ESE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i diritti derivanti da atti esecutivi inseriti con la transazione GDIR.</w:t>
            </w:r>
          </w:p>
          <w:p>
            <w:pPr>
              <w:pStyle w:val="Normal"/>
              <w:rPr/>
            </w:pPr>
            <w:r>
              <w:rPr/>
              <w:t>Viene valorizzato automaticamente dalla transazione per tutte le causali di incasso previste.</w:t>
            </w:r>
          </w:p>
          <w:p>
            <w:pPr>
              <w:pStyle w:val="Normal"/>
              <w:rPr/>
            </w:pPr>
            <w:r>
              <w:rPr/>
              <w:t>E’ possibile indicare un importo diverso da quello calcolat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PL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e eventuali spese postali da recuperare (es.: deleghe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ARIE D/NO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gli eventuali diritti di notifica della cartella.</w:t>
            </w:r>
          </w:p>
          <w:p>
            <w:pPr>
              <w:pStyle w:val="Normal"/>
              <w:rPr/>
            </w:pPr>
            <w:r>
              <w:rPr/>
              <w:t>Può essere indicato un importo inferiore al calcolat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GR.BUS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Numero progressivo della busta.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.INCOMPLE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seguenti valori:</w:t>
            </w:r>
          </w:p>
          <w:p>
            <w:pPr>
              <w:pStyle w:val="Normal"/>
              <w:rPr/>
            </w:pPr>
            <w:r>
              <w:rPr/>
              <w:t>01 – omissione del codice fiscale</w:t>
            </w:r>
          </w:p>
          <w:p>
            <w:pPr>
              <w:pStyle w:val="FunDescrEstesa"/>
              <w:rPr/>
            </w:pPr>
            <w:r>
              <w:rPr/>
              <w:t>02 - codice fiscale errato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ARRIVO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Data di accredito del bollettino di c/c postale (CH52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OTE ANAG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e le eventuali note anagrafiche collegate al contribu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.INF.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Vengono esposti i codici degli informativi della cartella oggetto di riscoss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a causale di incasso è 11 o 12 si accede alla seguente mappa:</w:t>
      </w:r>
    </w:p>
    <w:p>
      <w:pPr>
        <w:pStyle w:val="ParagNoNum"/>
        <w:rPr/>
      </w:pPr>
      <w:r>
        <w:rPr/>
        <w:t>Quart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IMA _   :::::::: *       RISCOSSIONE IMPOSTE MANUALE    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::: COMUNE ::: ANNO :::: EMISSIONE :: GRUPPO :: N.CARTELLA  :::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:: :: ::::  TIPO PAGAMENTO :: ::::::::::::::::::::::::::::::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AUSALE INCASSO    :: :::::::::::::::::::::::::::::::::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MPOSTA             ::::::::::::::::::: :::::::::::::::::::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RA                ::::::::::::::::::: ___________________ ABBUONO : _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BOLLO               ::::::::::::::::::: ___________________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IR.ESE.            ::::::::::::::::::: ___________________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PLL                ::::::::::::::::::: ___________________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VARIE               ::::::::::::::::::: ___________________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ADDOPPIO           ::::::::::::::::::: ___________________ ABBUONO : _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3,65                ::::::::::::::::::: ___________________ ABBUONO : _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PESE A.M.          ::::::::::::::::::: ___________________ ABBUONO : _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IRITTI PREC.       ::::::::::::::::::: ___________________ ABBUONO : _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PROGR.BUSTA :::::::       IND.INCOMPLETO ___         DATA ARRIVO ::::::::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NOTE ANAG. : :: :: :: :: :: :: ::       COD.INF.: :: :: :: :: :: :: :: ::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iascuna delle voci di debito sono previste due colonne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lla prima è esposto (protetto) l’importo dovuto calcolato dalla procedura </w:t>
      </w:r>
    </w:p>
    <w:p>
      <w:pPr>
        <w:pStyle w:val="Normal"/>
        <w:numPr>
          <w:ilvl w:val="0"/>
          <w:numId w:val="9"/>
        </w:numPr>
        <w:rPr/>
      </w:pPr>
      <w:r>
        <w:rPr/>
        <w:t>nella seconda l’operatore deve indicare l’importo che intende riscuot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e voci MORA, 3,65, SPESE A.M. e DIRITTI PREC. la differenza tra quanto calcolato e quanto posto in riscossione può essere portata a ‘recupero’ (ABBUONO = N) e , quindi, riscossa successivamente, o abbonata (ABBUONO = S).</w:t>
      </w:r>
    </w:p>
    <w:p>
      <w:pPr>
        <w:pStyle w:val="Normal"/>
        <w:rPr/>
      </w:pPr>
      <w:r>
        <w:rPr/>
        <w:t>L’abbuono è possibile solo se l’operatore è abilitato (tabella 03 ABILITAZIONE 2)</w:t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13" w:name="__RefHeading___Toc216166954"/>
      <w:bookmarkEnd w:id="13"/>
      <w:r>
        <w:rPr/>
        <w:t>Transazione ARIS – Annullamento riscossion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ARIS (Annullo riscossioni in giornata - stesso operatore) consente all’operatore che ha emesso la quietanza di annullare in giornata la riscossione effettuat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ARIS _   :::::::: *          ANNULLO  RISCOSSIONI   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UMERO OPERAZIONE      :  _______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ARTELLA :::::::  PROVINCIA :::  COMUNE :::  ANNO ::::  EMISS. ::  GRUPPO  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TRIBUENTE ::::::::::: :: :::::::::::::::::::::::::::::::::::::::::::::::::   </w:t>
      </w:r>
    </w:p>
    <w:p>
      <w:pPr>
        <w:pStyle w:val="Mappa"/>
        <w:rPr/>
      </w:pPr>
      <w:r>
        <w:rPr>
          <w:rFonts w:eastAsia="Courier New"/>
        </w:rPr>
        <w:t xml:space="preserve">                             </w:t>
      </w:r>
      <w:r>
        <w:rPr/>
        <w:t xml:space="preserve">:::::::::::::::::::::::::::::::::::::::::::::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PAGAMENTO          :   :: ::::::::::::::::::::::::::::::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INCASSO            :   ::::::::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. QUIETANZA            :   :::::::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OPERAZIONE (A)     :   A ANNULLAMENTO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OPER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'operazione effettuata, ricavabile tramite la funzione "LOPR"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14" w:name="__RefHeading___Toc216166955"/>
      <w:bookmarkEnd w:id="14"/>
      <w:r>
        <w:rPr/>
        <w:t>Transazione SRIS – Storno riscossion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SRIS (Storno/annullo riscossioni) consent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ind w:left="426" w:hanging="360"/>
        <w:rPr/>
      </w:pPr>
      <w:r>
        <w:rPr/>
        <w:t>l'ANNULLAMENTO delle riscossioni effettuate in giornat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ind w:left="426" w:hanging="360"/>
        <w:rPr/>
      </w:pPr>
      <w:r>
        <w:rPr/>
        <w:t>lo STORNO delle riscossioni effettuate in giornate precedenti (solo da parte di matricole abilitate).</w:t>
      </w:r>
    </w:p>
    <w:p>
      <w:pPr>
        <w:pStyle w:val="Normal"/>
        <w:rPr/>
      </w:pPr>
      <w:r>
        <w:rPr/>
        <w:t>L'annullo o lo storno deve essere eseguito partendo dall'ultima quietanza emessa su una cartell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RIS _   :::::::: *       STORNO/ANNULLO RISCOSSIONI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ARTELLA _______  PROVINCIA __  COMUNE ___  ANNO ____  EMISS. __  GRUPPO __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TRIBUENTE ::::::::::: :: ::::::::::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                            </w:t>
      </w:r>
      <w:r>
        <w:rPr/>
        <w:t xml:space="preserve">:::::::::::::::::::::::::::::::::::::::::::::::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PAGAMENTO         : __ ::::::::::::::::::::::::::::::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INCASSO           : ________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.QUIETANZA            : _____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OPERAZIONE (A/S)  : _ ::::::::::::::::::::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:::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cartella interessata dall’annullo/storno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PROVINC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 del contribuente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omune del contribuente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nno di emissione della cartella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IS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ese di emissione della cartella</w:t>
            </w:r>
          </w:p>
          <w:p>
            <w:pPr>
              <w:pStyle w:val="Normal"/>
              <w:rPr/>
            </w:pPr>
            <w:r>
              <w:rPr/>
              <w:t>Facoltativ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Gruppo di appartenenza della cartella (2 caratteri numerici).</w:t>
            </w:r>
          </w:p>
          <w:p>
            <w:pPr>
              <w:pStyle w:val="Normal"/>
              <w:rPr/>
            </w:pPr>
            <w:r>
              <w:rPr/>
              <w:t>Facoltativ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TRIBU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iene decodificato dalla procedura e non è modificabil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PAG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 di pagamento valorizzato in fase di riscossion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INCAS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in cui si è quietanzato.</w:t>
            </w:r>
          </w:p>
          <w:p>
            <w:pPr>
              <w:pStyle w:val="Normal"/>
              <w:rPr/>
            </w:pPr>
            <w:r>
              <w:rPr/>
              <w:t>Viene proposta automaticamente la data di sistem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. QUIETAN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i quietanza definitivo.</w:t>
            </w:r>
          </w:p>
          <w:p>
            <w:pPr>
              <w:pStyle w:val="Normal"/>
              <w:rPr/>
            </w:pPr>
            <w:r>
              <w:rPr/>
              <w:t>Obbligatorio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</w:t>
            </w:r>
          </w:p>
          <w:p>
            <w:pPr>
              <w:pStyle w:val="Normal"/>
              <w:rPr/>
            </w:pPr>
            <w:r>
              <w:rPr/>
              <w:t>OPERAZIONE (A/S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A (default) = annullamento</w:t>
            </w:r>
          </w:p>
          <w:p>
            <w:pPr>
              <w:pStyle w:val="Normal"/>
              <w:rPr/>
            </w:pPr>
            <w:r>
              <w:rPr/>
              <w:t>S = stor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15" w:name="__RefHeading___Toc216166956"/>
      <w:bookmarkEnd w:id="15"/>
      <w:r>
        <w:rPr/>
        <w:t>Transazione DSOR – Dichiarazione sostitutiva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‘DSOR’ (Dichiarazione sostitutiva) permette di stampare la certificazione sostitutiva di quiet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pia per il contribuente può essere prodotta on-line valorizzando con ‘T’ il primo indicatore a disposizione in tabella 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nsazione, in ogni caso, prenota l’elaborazione EREDR40 che produce la certificazione sostitutiva in triplice copia (contribuente, ente, concessionario)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SOR _   :::::::: *         STAMPA DICH.SOST.RUOLI  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__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-------- CARTELLA --------    ------ QUIETANZA ------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>
          <w:rFonts w:eastAsia="Courier New"/>
        </w:rPr>
        <w:t xml:space="preserve">             </w:t>
      </w:r>
      <w:r>
        <w:rPr/>
        <w:t>___ ___ ____ __ __ _______     __ __ ____     __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:  ____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prenotazione dell’elaborazione.</w:t>
            </w:r>
          </w:p>
          <w:p>
            <w:pPr>
              <w:pStyle w:val="Normal"/>
              <w:rPr/>
            </w:pPr>
            <w:r>
              <w:rPr/>
              <w:t>Assume in automatico la data di sistema, ma può essere indicata una data futu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emi identificativi della cartella (provincia/comune, anno e mese emissione, gruppo, numero).</w:t>
            </w:r>
          </w:p>
          <w:p>
            <w:pPr>
              <w:pStyle w:val="Normal"/>
              <w:rPr/>
            </w:pPr>
            <w:r>
              <w:rPr/>
              <w:t>Obbligatorio almeno su una ricorrenz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QUIETAN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incasso e numero della quietanza di cui si vuole produrre la dichiatazione sostitutiva.</w:t>
            </w:r>
          </w:p>
          <w:p>
            <w:pPr>
              <w:pStyle w:val="Normal"/>
              <w:rPr/>
            </w:pPr>
            <w:r>
              <w:rPr/>
              <w:t>Obbligatorio, se valorizzati gli estremi della cartell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aragNoNum"/>
        <w:rPr/>
      </w:pPr>
      <w:r>
        <w:rPr/>
        <w:t>Esempio di dichiarazione sostitutiv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ONCESSIONE  00003 DI ANCONA                           SPETTABIL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ESTIONE ANCONA TRIBUTI SPA                            POMARI SAV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VIA DELLE GENZIANE 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60100 ANCON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CONA         , 13 LUGLIO    199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RTIFICAZIONE SOSTITUTIVA DI QUIETANZA PER TRIBUTI ISCRITTI A RUOL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RILASCIATA A NORMA DELL'ART. 13 DEI CAPITOLI NORMALI APPROVATI CON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D.M. 18 SETTEMBRE 1923, VISTA LA RISOLUZIONE MINISTERO DELLE FINANZ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DIR. GEN. TASSE) N. 290734 DEL 15 MAGGIO 1976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+------------------------------------+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|COMUNE  003010  ANCONA              |      POMARI SAVINA                    |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|CODICE CONTRIBUENTE     02613830/05 |      VIA DELLE GENZIANE 8             |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|CODICE FISCALE   PMRSVN23B62A271R   |      60100 ANCONA                     |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+------------------------------------+---------------------------------------+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VISTI I DOCUMENTI AGLI ATTI, SU RICHIESTA DELLA DITTA INTESTATARI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SI DICHIARA CHE LA STESSA HA ESEGUITO IL SOTTONOTATO PAGAMENTO SU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ARTELLA :  1997/06/01/000100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+-----------------------------+------+---------+------+----------------------+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|   ESTREMI DELLA QUIETANZA   | RATA | TRIBUTO | ANNO |       IMPOSTA        |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+-----------------------------+------+---------+------+----------------------+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|   N.      63 DEL 09/07/99          |         |      |            1315800   |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|                                    +---------+------+----------------------+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|                                    | TOTALE IMPOSTA              1315800   |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+------------------------------------+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|                                    | TOTALE                      1315800   |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+------------------------------------+---------------------------------------+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N CARTA LIBERA  AI SENS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DELL'ART.5 TABELLA ALL. B                          PER IL CONCESSIONARI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DEL D.P.R. 26.10.72 N.642                    ANCONA TRIBUTI SP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PER L'ALLEGAZIONE ALLA                               UN COLLETTOR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DENUNCIA DEI REDDI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OPIA PER IL CONTRIBUENTE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16" w:name="__RefHeading___Toc216166957"/>
      <w:bookmarkEnd w:id="16"/>
      <w:r>
        <w:rPr/>
        <w:t>Transazione LOPR – Lista movimenti operator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LOPR (Lista movimenti operatore) consente di:</w:t>
      </w:r>
    </w:p>
    <w:p>
      <w:pPr>
        <w:pStyle w:val="Normal"/>
        <w:numPr>
          <w:ilvl w:val="0"/>
          <w:numId w:val="14"/>
        </w:numPr>
        <w:rPr/>
      </w:pPr>
      <w:r>
        <w:rPr/>
        <w:t>visualizzare (su più pagine) la lista dei movimenti contabili (riscossioni, storni, annullamenti,…) effettuati da un operatore in una giornata e le relative totalizzazioni,</w:t>
      </w:r>
    </w:p>
    <w:p>
      <w:pPr>
        <w:pStyle w:val="Normal"/>
        <w:numPr>
          <w:ilvl w:val="0"/>
          <w:numId w:val="14"/>
        </w:numPr>
        <w:rPr/>
      </w:pPr>
      <w:r>
        <w:rPr/>
        <w:t>stampare la situazione visualizzata utilizzando il tasto funzionale PF10.</w:t>
      </w:r>
    </w:p>
    <w:p>
      <w:pPr>
        <w:pStyle w:val="ParagNoNum"/>
        <w:rPr/>
      </w:pPr>
      <w:r>
        <w:rPr/>
        <w:t>Prim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LOPR _   :::::::: *        LISTA MOVIMENTI OPERATORE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OPERATORE ________ DATA ________ MONETA ___ TIPO QUIETANZA _ TIPO PROCEDURA _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>
          <w:lang w:val="en-GB"/>
        </w:rPr>
        <w:t xml:space="preserve">S N.OP.      </w:t>
      </w:r>
      <w:r>
        <w:rPr/>
        <w:t>CONTRIBUENTE      TIPO   BOLLETTARIO  N.QUIET    I M P O R T O  S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::::: :::::::::::::::::::: :::: : :::: ::::::: ::::::: ::.:::.:::.:::,:: :  </w:t>
      </w:r>
    </w:p>
    <w:p>
      <w:pPr>
        <w:pStyle w:val="Mappa"/>
        <w:rPr/>
      </w:pP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OPERATO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’operatore di cui si vogliono conoscere i movimenti.</w:t>
            </w:r>
          </w:p>
          <w:p>
            <w:pPr>
              <w:pStyle w:val="Normal"/>
              <w:rPr/>
            </w:pPr>
            <w:r>
              <w:rPr/>
              <w:t>Automaticamente viene proposto il numero della matricola che sta operand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D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cui si vogliono conoscere i movimenti.</w:t>
            </w:r>
          </w:p>
          <w:p>
            <w:pPr>
              <w:pStyle w:val="Normal"/>
              <w:rPr/>
            </w:pPr>
            <w:r>
              <w:rPr/>
              <w:t>Automaticamente viene proposta la data di sistem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ONE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oneta con la quale sono stati contabilizzati i moviment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ITL (default) = lire</w:t>
            </w:r>
          </w:p>
          <w:p>
            <w:pPr>
              <w:pStyle w:val="Normal"/>
              <w:rPr/>
            </w:pPr>
            <w:r>
              <w:rPr/>
              <w:t>EUR = euro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QUIETAN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S = sportello</w:t>
            </w:r>
          </w:p>
          <w:p>
            <w:pPr>
              <w:pStyle w:val="Normal"/>
              <w:rPr/>
            </w:pPr>
            <w:r>
              <w:rPr/>
              <w:t>C = c/c postale</w:t>
            </w:r>
          </w:p>
          <w:p>
            <w:pPr>
              <w:pStyle w:val="Normal"/>
              <w:rPr/>
            </w:pPr>
            <w:r>
              <w:rPr/>
              <w:t xml:space="preserve">B = banca </w:t>
            </w:r>
          </w:p>
          <w:p>
            <w:pPr>
              <w:pStyle w:val="Normal"/>
              <w:rPr/>
            </w:pPr>
            <w:r>
              <w:rPr/>
              <w:t>I = ??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 (default) = tutt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PROCEDU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R = ruoli</w:t>
            </w:r>
          </w:p>
          <w:p>
            <w:pPr>
              <w:pStyle w:val="Normal"/>
              <w:rPr/>
            </w:pPr>
            <w:r>
              <w:rPr/>
              <w:t>V = versamenti diretti/conto fiscale/versamenti unificati</w:t>
            </w:r>
          </w:p>
          <w:p>
            <w:pPr>
              <w:pStyle w:val="Normal"/>
              <w:rPr/>
            </w:pPr>
            <w:r>
              <w:rPr/>
              <w:t>E = entrate patrimoniali</w:t>
            </w:r>
          </w:p>
          <w:p>
            <w:pPr>
              <w:pStyle w:val="Normal"/>
              <w:rPr/>
            </w:pPr>
            <w:r>
              <w:rPr/>
              <w:t>I = ICI</w:t>
            </w:r>
          </w:p>
          <w:p>
            <w:pPr>
              <w:pStyle w:val="Normal"/>
              <w:rPr/>
            </w:pPr>
            <w:r>
              <w:rPr/>
              <w:t>S = ex s.a.c</w:t>
            </w:r>
          </w:p>
          <w:p>
            <w:pPr>
              <w:pStyle w:val="Normal"/>
              <w:rPr/>
            </w:pPr>
            <w:r>
              <w:rPr/>
              <w:t>Q = quadro di cass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 = ??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 (default) = tut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la selezione dell’operazione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ind w:left="426" w:hanging="426"/>
              <w:jc w:val="left"/>
              <w:rPr/>
            </w:pPr>
            <w:r>
              <w:rPr/>
              <w:t>S = selezione</w:t>
            </w:r>
          </w:p>
          <w:p>
            <w:pPr>
              <w:pStyle w:val="Normal"/>
              <w:ind w:left="426" w:hanging="426"/>
              <w:jc w:val="left"/>
              <w:rPr/>
            </w:pPr>
            <w:r>
              <w:rPr/>
              <w:t>A = richiama la funzione di storno/annullamento del versamento</w:t>
            </w:r>
          </w:p>
          <w:p>
            <w:pPr>
              <w:pStyle w:val="Normal"/>
              <w:ind w:left="426" w:hanging="426"/>
              <w:jc w:val="left"/>
              <w:rPr/>
            </w:pPr>
            <w:r>
              <w:rPr/>
              <w:t>D = richiama la funzione di stampa della dichiarazione sostitutiva del versamento</w:t>
            </w:r>
          </w:p>
          <w:p>
            <w:pPr>
              <w:pStyle w:val="Normal"/>
              <w:ind w:left="426" w:hanging="426"/>
              <w:jc w:val="left"/>
              <w:rPr/>
            </w:pPr>
            <w:r>
              <w:rPr/>
              <w:t>I = richiama la funzione di interrogazione del versamento</w:t>
            </w:r>
          </w:p>
          <w:p>
            <w:pPr>
              <w:pStyle w:val="Normal"/>
              <w:ind w:left="426" w:hanging="426"/>
              <w:jc w:val="left"/>
              <w:rPr/>
            </w:pPr>
            <w:r>
              <w:rPr/>
              <w:t>V = richiama la funzione di variazione del versamento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.OP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’operazion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TRIBU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ontribuente o codice fiscale del contribu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funzione utilizzata che ha generato il movimento contabile e tipo quietanz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OLLETTARI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provvisorio della quietanza o estremi del bolletta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.QUIET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quietanz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’operazione.</w:t>
            </w:r>
          </w:p>
          <w:p>
            <w:pPr>
              <w:pStyle w:val="Normal"/>
              <w:rPr/>
            </w:pPr>
            <w:r>
              <w:rPr/>
              <w:t>Se l’operazione ha generato un movimento contabile negativo (storno, annullamento, variazione in diminuzione), l’importo è seguito dal segno ‘-‘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vidua se si tratta di storno (S) di una riscossione fuori giornata o di annullamento (A) di una riscossione in giorn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la lista delle operazione si accede (PF8) alla mappa delle totalizzazioni:</w:t>
      </w:r>
      <w:r>
        <w:br w:type="page"/>
      </w:r>
    </w:p>
    <w:p>
      <w:pPr>
        <w:pStyle w:val="ParagNoNum"/>
        <w:rPr/>
      </w:pPr>
      <w:r>
        <w:rPr/>
        <w:t>Second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LOPR _   :::::::: *        LISTA MOVIMENTI OPERATORE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OPERATORE :::::::: DATA :::::::: MONETA ::: TIPO QUIETANZA : TIPO PROCEDURA :   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           </w:t>
      </w:r>
      <w:r>
        <w:rPr/>
        <w:t>IMPORTO INC.                         DA CONTAB.    DA NON CONTAB.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>
          <w:lang w:val="en-GB"/>
        </w:rPr>
        <w:t xml:space="preserve">V.D.       :::::::::::,::                     :::::::::::,::    :::::::::::,::  </w:t>
      </w:r>
    </w:p>
    <w:p>
      <w:pPr>
        <w:pStyle w:val="Mappa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C.F.       :::::::::::,:: AGE. :::::::::::,:: :::::::::::,::    :::::::::::,::</w:t>
      </w:r>
    </w:p>
    <w:p>
      <w:pPr>
        <w:pStyle w:val="Mappa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S.C.       </w:t>
      </w:r>
      <w:r>
        <w:rPr/>
        <w:t>:::::::::::,:: PAG. :::::::::::,:: :::::::::::,::    :::::::::::,::</w:t>
      </w:r>
    </w:p>
    <w:p>
      <w:pPr>
        <w:pStyle w:val="Mappa"/>
        <w:rPr/>
      </w:pPr>
      <w:r>
        <w:rPr>
          <w:rFonts w:eastAsia="Courier New"/>
        </w:rPr>
        <w:t xml:space="preserve">               </w:t>
      </w:r>
      <w:r>
        <w:rPr/>
        <w:t xml:space="preserve">IMPORTO INC.    IMPORTO ABB.         DA CONTAB.    DA NON CONTAB.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UOLI      :::::::::::,::  :::::::::::,::     :::::::::::,::    :::::::::::,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MPOSTA    :::::::::::,::  :::::::::::,::     :::::::::::,::    :::::::::::,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MORA       :::::::::::,::  :::::::::::,::     :::::::::::,::    :::::::::::,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>
          <w:lang w:val="en-GB"/>
        </w:rPr>
        <w:t>RADD.      :::::::::::,::  :::::::::::,::     :::::::::::,::    :::::::::::,::</w:t>
      </w:r>
    </w:p>
    <w:p>
      <w:pPr>
        <w:pStyle w:val="Mappa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,65       :::::::::::,::  :::::::::::,::     :::::::::::,::    :::::::::::,::</w:t>
      </w:r>
    </w:p>
    <w:p>
      <w:pPr>
        <w:pStyle w:val="Mappa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SPE. A.M.  </w:t>
      </w:r>
      <w:r>
        <w:rPr/>
        <w:t>:::::::::::,::  :::::::::::,::     :::::::::::,::    :::::::::::,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RECUP.     :::::::::::,::  :::::::::::,::     :::::::::::,::    :::::::::::,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PESE      :::::::::::,::  :::::::::::,::     :::::::::::,::    :::::::::::,::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MPEN.    :::::::::::,::  :::::::::::,::     :::::::::::,::    :::::::::::,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BOLLI      :::::::::::,::  :::::::::::,::     :::::::::::,::    :::::::::::,::  </w:t>
      </w:r>
    </w:p>
    <w:p>
      <w:pPr>
        <w:pStyle w:val="Mappa"/>
        <w:jc w:val="left"/>
        <w:rPr/>
      </w:pPr>
      <w:r>
        <w:rPr>
          <w:rFonts w:eastAsia="Courier New"/>
        </w:rPr>
        <w:t xml:space="preserve">                   </w:t>
      </w:r>
      <w:r>
        <w:rPr/>
        <w:t>INCASSI        ABBUONI          DA CONTAB.    DA NON CONTAB.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OTALE     :::::::::::,::  :::::::::::,::     :::::::::::,::    :::::::::::,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ttiene (PF8), infine, la seguente mappa di riepilogo per tipo procedura (T.) delle operazioni:</w:t>
      </w:r>
    </w:p>
    <w:p>
      <w:pPr>
        <w:pStyle w:val="ParagNoNum"/>
        <w:rPr/>
      </w:pPr>
      <w:r>
        <w:rPr/>
        <w:t>Terz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LOPR _   :::::::: *        LISTA MOVIMENTI OPERATORE       * PAG ____ DI ::::   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OPERATORE :::::::: DATA :::::::: MONETA ::: TIPO QUIETANZA : TIPO PROCEDURA 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 xml:space="preserve">CONC        SPORTELLO        PAGAMENTI       C/C POSTALE            BANCA T. 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  :::::::::::::,:: :::::::::::::,::  :::::::::::::,:: :::::::::::::,:: ::</w:t>
      </w:r>
    </w:p>
    <w:p>
      <w:pPr>
        <w:pStyle w:val="Mappa"/>
        <w:rPr/>
      </w:pPr>
      <w:r>
        <w:rPr>
          <w:rFonts w:eastAsia="Courier New"/>
        </w:rPr>
        <w:t xml:space="preserve">        </w:t>
      </w:r>
      <w:r>
        <w:rPr/>
        <w:t>---------------- ----------------  ---------------- ----------------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>TOTALE :::::::::::::,:: :::::::::::::,::  :::::::::::::,:: :::::::::::::,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a prima mappa selezionando (S) l’operazione si ottiene una videata diversa a seconda della tipologia di procedura dove vengono riprodotti i dati essenziali del vers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 ruoli la mappa è la seguente:</w:t>
      </w:r>
    </w:p>
    <w:p>
      <w:pPr>
        <w:pStyle w:val="ParagNoNum"/>
        <w:rPr/>
      </w:pPr>
      <w:r>
        <w:rPr/>
        <w:t>Quart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 xml:space="preserve">LOPR _   :::::::: *        LISTA MOVIMENTI OPERATORE       * PAG ____ DI :::: 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</w:t>
      </w:r>
      <w:r>
        <w:rPr/>
        <w:t>OPERATORE :::::::: DATA :::::::: MONETA :::  TIPO QUIETANZA : TIPO PROCEDURA :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:::::::::::::::::::::::::::::::::::   CODICE FISCALE     ::::::::::::::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:::::::::::::::::::::::::::::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PROVINCIA :: COMUNE :::  ANNO :::: EMISSIONE :: GRUPPO :: CARTELLA    ::::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DATA RISCOSSIONE         ::/::/::::    NUMERO QUIETANZA              :::::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CAUSALE INCASSO                  ::    NUMERO RATE                        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TIPO PAGAMENTO                   ::    ANNULLATO                          ::</w:t>
      </w:r>
    </w:p>
    <w:p>
      <w:pPr>
        <w:pStyle w:val="Mappa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NUMERO OPERAZIONE           :::::::    IMPOSTA               ::::::::::::,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MORA INCASSATA      ::::::::::::,::    MORA ABBUONATA        ::::::::::::,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RADD. INCASSATO     ::::::::::::,::    RADD. ABBUONATO       ::::::::::::,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3,65 INCASSATO      ::::::::::::,::    3,65 ABBUONATO        ::::::::::::,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>
          <w:lang w:val="en-GB"/>
        </w:rPr>
        <w:t>SPESE A.M. INCASS.. ::::::::::::,::    SPESE A.M. ABB        ::::::::::::,::</w:t>
      </w:r>
    </w:p>
    <w:p>
      <w:pPr>
        <w:pStyle w:val="Mappa"/>
        <w:jc w:val="left"/>
        <w:rPr/>
      </w:pPr>
      <w:r>
        <w:rPr>
          <w:rFonts w:eastAsia="Courier New"/>
          <w:lang w:val="en-GB"/>
        </w:rPr>
        <w:t xml:space="preserve">   </w:t>
      </w:r>
      <w:r>
        <w:rPr/>
        <w:t>RECUPERI INCASSATI  ::::::::::::,::    RECUPERI ABBUONATI    ::::::::::::,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COMPENSI            ::::::::::::,::    BOLLO                 ::::::::::::,::</w:t>
      </w:r>
    </w:p>
    <w:p>
      <w:pPr>
        <w:pStyle w:val="Mappa"/>
        <w:jc w:val="left"/>
        <w:rPr/>
      </w:pPr>
      <w:r>
        <w:rPr>
          <w:rFonts w:eastAsia="Courier New"/>
        </w:rPr>
        <w:t xml:space="preserve">   </w:t>
      </w:r>
      <w:r>
        <w:rPr/>
        <w:t>POSTALI E VARIE     ::::::::::::,::    IMPORTO TOTALE        ::::::::::::,::</w:t>
      </w:r>
    </w:p>
    <w:p>
      <w:pPr>
        <w:pStyle w:val="Mappa"/>
        <w:jc w:val="left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17" w:name="__RefHeading___Toc216166958"/>
      <w:bookmarkEnd w:id="17"/>
      <w:r>
        <w:rPr/>
        <w:t>Transazione IPRG – Interrogazione progressiv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All’atto della stampa delle cartelle o degli avvisi di mora è possibile che vengano prodotti bollettini di conto corrente postale precompilati (cosidetti ‘premarcati) che il contribuente può utilizzare per effettuare il pagamento.</w:t>
      </w:r>
    </w:p>
    <w:p>
      <w:pPr>
        <w:pStyle w:val="Normal"/>
        <w:rPr/>
      </w:pPr>
      <w:r>
        <w:rPr/>
        <w:t>Ciascun bollettino riporta un stringa numerica detta ‘progressivo’ che identifica la cartella e la causale di pagamento (saldo rata o saldo cartella).</w:t>
      </w:r>
    </w:p>
    <w:p>
      <w:pPr>
        <w:pStyle w:val="Normal"/>
        <w:rPr/>
      </w:pPr>
      <w:r>
        <w:rPr/>
        <w:t>Nel caso in cui il contribuente utilizzi tale bollettino per effettuare il pagamento è, quindi, sufficiente acquisire il solo progressivo per ottenere tutti i dati necessari per l’emargin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ascun progressivo può essere utilizzato una sola vo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gressivi sono memorizzati in un apposito archivio che può essere interrogato utilizzando la transazione IPRG (Interrogazione progressivi)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PRG _   :::::::: *           INQUIRY PROGRESSIVI        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BOLLETTINO : _ ::::::::::::::::::::::::::::::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</w:t>
      </w:r>
      <w:r>
        <w:rPr/>
        <w:t xml:space="preserve">DA NUMERO  : _______________ A NUMERO : _______________          ( ___ )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S N.BOLLETTINO -- ---- CARTELLA ---- S CONTRIBUENTE   EMISS. UT NR IMPORTO TOT.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_ ::::::::::::::: :::::::::::::::::: : ::::::::: :: ::/::/:: :: :: :::::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BOLLETTI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la tipologia del bollettino premarcato.</w:t>
            </w:r>
          </w:p>
          <w:p>
            <w:pPr>
              <w:pStyle w:val="Normal"/>
              <w:jc w:val="left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jc w:val="left"/>
              <w:rPr/>
            </w:pPr>
            <w:r>
              <w:rPr/>
              <w:t>A = bollettini ruoli (cartelle) prodotti dal C.N.C</w:t>
            </w:r>
          </w:p>
          <w:p>
            <w:pPr>
              <w:pStyle w:val="Normal"/>
              <w:jc w:val="left"/>
              <w:rPr/>
            </w:pPr>
            <w:r>
              <w:rPr/>
              <w:t>B = bollettini ruoli (cartelle/avvisi di mora) prodotti dal concessionario</w:t>
            </w:r>
          </w:p>
          <w:p>
            <w:pPr>
              <w:pStyle w:val="Normal"/>
              <w:jc w:val="left"/>
              <w:rPr/>
            </w:pPr>
            <w:r>
              <w:rPr/>
              <w:t>C = bollettini entrate patrimoniali prodotti dal C.N.C</w:t>
            </w:r>
          </w:p>
          <w:p>
            <w:pPr>
              <w:pStyle w:val="Normal"/>
              <w:jc w:val="left"/>
              <w:rPr/>
            </w:pPr>
            <w:r>
              <w:rPr/>
              <w:t>D = bollettini entrate patrimoniali prodotti dal concessionar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DA NUMERO</w:t>
            </w:r>
          </w:p>
        </w:tc>
        <w:tc>
          <w:tcPr>
            <w:tcW w:w="6237" w:type="dxa"/>
            <w:tcBorders/>
          </w:tcPr>
          <w:p>
            <w:pPr>
              <w:pStyle w:val="FunDescrEstesa"/>
              <w:rPr/>
            </w:pPr>
            <w:r>
              <w:rPr/>
              <w:t>Progressivo di partenza per la ricerca.</w:t>
            </w:r>
          </w:p>
          <w:p>
            <w:pPr>
              <w:pStyle w:val="FunDescrEstesa"/>
              <w:rPr/>
            </w:pPr>
            <w:r>
              <w:rPr/>
              <w:t>Assume in automatico il valore ‘1’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 NUMER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rogressivo di fine ricerc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di selezione.</w:t>
            </w:r>
          </w:p>
          <w:p>
            <w:pPr>
              <w:pStyle w:val="Normal"/>
              <w:rPr/>
            </w:pPr>
            <w:r>
              <w:rPr/>
              <w:t>Può essere valorizzato con ‘S’ e permette di accedere alla mappa di dettagl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. BOLLETTI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tringa numerica che identifica la cartella/avviso e il tipo di pagamento (saldo cartella/rat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emi identificativi della cartella cui è collegato il bollettino premar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 che il progressivo è stato elaborato.</w:t>
            </w:r>
          </w:p>
          <w:p>
            <w:pPr>
              <w:pStyle w:val="Normal"/>
              <w:rPr/>
            </w:pPr>
            <w:r>
              <w:rPr/>
              <w:t xml:space="preserve">Viene aggiornato dall’emarginazione del bollettino (lavorazione nastro posta, GPRE). </w:t>
            </w:r>
          </w:p>
          <w:p>
            <w:pPr>
              <w:pStyle w:val="Normal"/>
              <w:rPr/>
            </w:pPr>
            <w:r>
              <w:rPr/>
              <w:t>Assume i valori:</w:t>
            </w:r>
          </w:p>
          <w:p>
            <w:pPr>
              <w:pStyle w:val="Normal"/>
              <w:rPr/>
            </w:pPr>
            <w:r>
              <w:rPr/>
              <w:t>0 = non elaborato</w:t>
            </w:r>
          </w:p>
          <w:p>
            <w:pPr>
              <w:pStyle w:val="Normal"/>
              <w:rPr/>
            </w:pPr>
            <w:r>
              <w:rPr/>
              <w:t>1 = elaborat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TRIBU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 contribu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I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stampa del bollettino premar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U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tore di utilizzo.</w:t>
            </w:r>
          </w:p>
          <w:p>
            <w:pPr>
              <w:pStyle w:val="Normal"/>
              <w:rPr/>
            </w:pPr>
            <w:r>
              <w:rPr/>
              <w:t>Assume i valori:</w:t>
            </w:r>
          </w:p>
          <w:p>
            <w:pPr>
              <w:pStyle w:val="Normal"/>
              <w:rPr/>
            </w:pPr>
            <w:r>
              <w:rPr/>
              <w:t>SI = se il bollettino risulta riscosso (lavorazione nastro posta, GPRE)</w:t>
            </w:r>
          </w:p>
          <w:p>
            <w:pPr>
              <w:pStyle w:val="Normal"/>
              <w:rPr/>
            </w:pPr>
            <w:r>
              <w:rPr/>
              <w:t>NO = se il bollettino non risulta riscoss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i rate contenute nel bollettino.</w:t>
            </w:r>
          </w:p>
          <w:p>
            <w:pPr>
              <w:pStyle w:val="Normal"/>
              <w:rPr/>
            </w:pPr>
            <w:r>
              <w:rPr/>
              <w:t>Se si tratta di un bollettino con saldo cartella il numero rate è valorizzato a zer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TOT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complessivo del bollettino premarca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lezionando il bollettino si accede alla seguente mappa: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PRG _   :::::::: *           INQUIRY PROGRESSIVI        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IPO BOLLETTINO : : ::::::::::::::::::::::::::::::</w:t>
      </w:r>
    </w:p>
    <w:p>
      <w:pPr>
        <w:pStyle w:val="Mappa"/>
        <w:rPr/>
      </w:pPr>
      <w:r>
        <w:rPr>
          <w:rFonts w:eastAsia="Courier New"/>
        </w:rPr>
        <w:t xml:space="preserve">      </w:t>
      </w:r>
      <w:r>
        <w:rPr/>
        <w:t>DA NUMERO  : ::::::::::::::: A NUMERO : :::::::::::::::          ( ::: )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N. BOLLETTINO    : ::::::::::::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COMUNE           : :::::: :::::::::::::::::::::::::::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CARTELLA         : :::::: :::: :: :: ::::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CONTRIBUENTE     : ::::::::/:: ::::::::::::::::::::::::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</w:t>
      </w:r>
      <w:r>
        <w:rPr/>
        <w:t>::::::::::::::::::::::::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</w:t>
      </w:r>
      <w:r>
        <w:rPr/>
        <w:t>:::::::::::::::::::::::::::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DATA EMISSIONE   : ::/::/: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DATA UTILIZZO    : ::/::/::::       PROVENIENZA           : ::::::::::::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NUMERO RATE      : ::               PRIMA RATA            : 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IMPOSTA          : :::.:::.:::.:::  DIRITTI DI NOTIFICA   : :::.:::.:::.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RISERVA MORA     : :::.:::.:::.:::  SPESE DA REC. A.M.    : :::.:::.:::.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MORA             : :::.:::.:::.:::  SPESE AVVISO DI MORA  : :::.:::.:::.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DIRITTI ESECUTIVI: :::.:::.:::.:::  DIRITTI PREC.SU COMP  : :::.:::.:::.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SPESE POSTALI    : :::.:::.:::.:::  RADDOPPIO             : :::.:::.:::.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VARIE            : :::.:::.:::.:::  3.65                  : :::.:::.:::.:::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>BOLLI            : :::.:::.:::.:::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. BOLLETTI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tringa numerica che identifica la cartella/avviso e il tipo di pagamento (saldo cartella/rat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 e comune della cartell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emi identificativi della cartell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TRIBUEN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ed dati anagrafici del contribuent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EMI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stampa del bollettino premarc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UTILIZZ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utilizzo (lavorazione nastro posta, GPRE) del bollettin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VENIEN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ndica se il bollettino premarcato si riferisce ad una cartella, ad un avviso di mora o ad un sollecito per entrate patrimonial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RAT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i rate contenute nel bollettino.</w:t>
            </w:r>
          </w:p>
          <w:p>
            <w:pPr>
              <w:pStyle w:val="Normal"/>
              <w:rPr/>
            </w:pPr>
            <w:r>
              <w:rPr/>
              <w:t>Se si tratta di un bollettino con saldo cartella il numero rate è valorizzato a zer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IMA R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???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esposti gli importi contenuti nel bollettino premarcato suddivisi per tipolog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unDescrEstesa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18" w:name="__RefHeading___Toc216166959"/>
      <w:bookmarkEnd w:id="18"/>
      <w:r>
        <w:rPr/>
        <w:t>Transazione QUIE – Conferma bollettini premarcat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‘QUIE’ (Lista/conferma quietanzamento bollettini premarcati) permette di prenotare:</w:t>
      </w:r>
    </w:p>
    <w:p>
      <w:pPr>
        <w:pStyle w:val="Normal"/>
        <w:numPr>
          <w:ilvl w:val="0"/>
          <w:numId w:val="6"/>
        </w:numPr>
        <w:rPr/>
      </w:pPr>
      <w:r>
        <w:rPr/>
        <w:t>il programma ERPDR01 che produce la lista dei bollettini da emarginare,</w:t>
      </w:r>
    </w:p>
    <w:p>
      <w:pPr>
        <w:pStyle w:val="Normal"/>
        <w:numPr>
          <w:ilvl w:val="0"/>
          <w:numId w:val="6"/>
        </w:numPr>
        <w:rPr/>
      </w:pPr>
      <w:r>
        <w:rPr/>
        <w:t>il programma ERPDR02 che emargina i bollett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laborazione prende in input il file proveniente dall’elaborazione del nastro posta (tracciato ERWCEDS)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QUIE _   :::::::: *   STAMPA QUIETANZAMENTO FUORI CASSA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(L)ISTA   (C)ONFERMA     :      _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DATA ACCREDITO C.C.P.    :      __ __ ____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prenotazione dell’elaborazione.</w:t>
            </w:r>
          </w:p>
          <w:p>
            <w:pPr>
              <w:pStyle w:val="Normal"/>
              <w:rPr/>
            </w:pPr>
            <w:r>
              <w:rPr/>
              <w:t>Assume in automatico la data di sistema, ma può essere indicata una data futu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(L)ISTA/(C)ONFERM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 di prenotazione.</w:t>
            </w:r>
          </w:p>
          <w:p>
            <w:pPr>
              <w:pStyle w:val="Normal"/>
              <w:rPr/>
            </w:pPr>
            <w:r>
              <w:rPr/>
              <w:t>Obbligatorio, può assumere i valori:</w:t>
            </w:r>
          </w:p>
          <w:p>
            <w:pPr>
              <w:pStyle w:val="TextBody"/>
              <w:rPr/>
            </w:pPr>
            <w:r>
              <w:rPr/>
              <w:t>L – lista bollettini premarcati da emarginare (prenota il programma ERPDR01)</w:t>
            </w:r>
          </w:p>
          <w:p>
            <w:pPr>
              <w:pStyle w:val="Normal"/>
              <w:jc w:val="left"/>
              <w:rPr/>
            </w:pPr>
            <w:r>
              <w:rPr/>
              <w:t>C – emarginazione bollettini premarcati (prenota il programma ERPDR02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DATA ACCREDITO C.C.P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on gesti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9" w:name="__RefHeading___Toc216166960"/>
      <w:bookmarkEnd w:id="19"/>
      <w:r>
        <w:rPr/>
        <w:t>Transazione GPRE – Inserimento manuale bollettin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‘GPRE’ (Inserimento manuale dei bollettini premarcati) consente di assumere i dati dei bollettini di ccp premarcati relativi a cartelle e avvisi di mora utilizzando il solo progressivo.</w:t>
      </w:r>
    </w:p>
    <w:p>
      <w:pPr>
        <w:pStyle w:val="Normal"/>
        <w:rPr/>
      </w:pPr>
      <w:r>
        <w:rPr/>
        <w:t>Attraverso tale progressivo la transazione è in grado di identificare il contribuente, l'emissione, la rata da emarginare e l'imputazione degli importi in base a quanto memorizzato sull’archivio Progressivi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PRE _   :::::::: *         GESTIONE CCP PREMARCATI      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_ DATA ARRIVO  __ __ ____  DATA ACCREDITO   __ __ ____   NR.BUSTA  :::::::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</w:t>
      </w:r>
      <w:r>
        <w:rPr/>
        <w:t xml:space="preserve">TOTALE BUSTA  ____________________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GRESSIVO           IMPORTO  D.BOL.       SEGNALAZIONI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__________ __________________ ______ :::::::::::::::::::::::::::::::::::::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 la tipologia del bollettino premarcato.</w:t>
            </w:r>
          </w:p>
          <w:p>
            <w:pPr>
              <w:pStyle w:val="Normal"/>
              <w:jc w:val="left"/>
              <w:rPr/>
            </w:pPr>
            <w:r>
              <w:rPr/>
              <w:t>Obbligatorio, può assumere i valori:</w:t>
            </w:r>
          </w:p>
          <w:p>
            <w:pPr>
              <w:pStyle w:val="Normal"/>
              <w:jc w:val="left"/>
              <w:rPr/>
            </w:pPr>
            <w:r>
              <w:rPr/>
              <w:t>A = bollettini ruoli (cartelle) prodotti dal C.N.C</w:t>
            </w:r>
          </w:p>
          <w:p>
            <w:pPr>
              <w:pStyle w:val="Normal"/>
              <w:jc w:val="left"/>
              <w:rPr/>
            </w:pPr>
            <w:r>
              <w:rPr/>
              <w:t>B = bollettini ruoli (cartelle/avvisi di mora) prodotti dal concessionario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DATA ARRIV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pervenimento dei bollettini al concessiona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ACCRED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accredito sul conto corrente postal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R:BUS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progressivo della busta attribuito automaticament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OTALE BUS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totale della bust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  <w:p>
            <w:pPr>
              <w:pStyle w:val="Normal"/>
              <w:rPr/>
            </w:pPr>
            <w:r>
              <w:rPr/>
              <w:t>All’atto della conferma viene verificata la quadratura tra tale importo e il totale degli importi inseriti: l’eventuale squadratura è bloccante per la prosecuzione dell’operazion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PROGRESSIVO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tringa numerica che identifica la cartella/avviso e il tipo di pagamento (saldo cartella/rata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IMPORTO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 bollettino premarcato.</w:t>
            </w:r>
          </w:p>
          <w:p>
            <w:pPr>
              <w:pStyle w:val="Normal"/>
              <w:rPr/>
            </w:pPr>
            <w:r>
              <w:rPr/>
              <w:t>Obbligatorio. L’importo digitato deve coincidere con l’importo del progressivo presente nell’archivio Progressivi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.BOL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versamento in pos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cedura attua una serie di controlli sui dati inseriti e, in caso di errore, provvede ad evidenziare un avviso nel campo "SEGNALAZIONI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20" w:name="__RefHeading___Toc216166961"/>
      <w:bookmarkEnd w:id="20"/>
      <w:r>
        <w:rPr/>
        <w:t>Transazione EMAZ – Estrazione mazzettist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EMAZ (Prenotazione estrazione pagamenti ‘mazzettisti’) prenota l’elaborazione (EREDR27) che estrae i pagamenti dei contribuenti ‘mazzettisti’ per una specifica rata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EMAZ _   :::::::: *        ELABORAZIONE MAZZETTISTI 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          </w:t>
      </w:r>
      <w:r>
        <w:rPr/>
        <w:t xml:space="preserve">DATA SCADENZA RATA   __ __ ____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 xml:space="preserve">CONCESSIONE   _____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prenotazione dell’elaborazione.</w:t>
            </w:r>
          </w:p>
          <w:p>
            <w:pPr>
              <w:pStyle w:val="Normal"/>
              <w:rPr/>
            </w:pPr>
            <w:r>
              <w:rPr/>
              <w:t>Assume in automatico la data di sistema, ma può essere indicata una data futu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SCADENZA R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’ la scadenza della rata per la quale devono essere estratte le mazzette.</w:t>
            </w:r>
          </w:p>
          <w:p>
            <w:pPr>
              <w:pStyle w:val="Normal"/>
              <w:rPr/>
            </w:pPr>
            <w:r>
              <w:rPr/>
              <w:t>Obbligatorio. Deve essere il giorno 10 del mese di scadenza rat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concessione per la quale si vogliono estrarre le mazzette.</w:t>
            </w:r>
          </w:p>
          <w:p>
            <w:pPr>
              <w:pStyle w:val="Normal"/>
              <w:rPr/>
            </w:pPr>
            <w:r>
              <w:rPr/>
              <w:t>Obbligatorio. Se valorizzato con ‘99999’ permette l’estrazione per tutte le concessioni in gestion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21" w:name="__RefHeading___Toc216166962"/>
      <w:bookmarkEnd w:id="21"/>
      <w:r>
        <w:rPr/>
        <w:t>Transazione IMAZ – Inserimento quietanze provvisori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‘IMAZ’ (inserimento quietanze provvissorie) prenota l’elaborazione (EREDR28) che inserisce i pagamenti dei contribuenti ‘mazzettisti’ estratti con l’elaborazione E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quietanze provvisorie inserite hanno come data incasso il giorno 10 del mese di scadenza della rata estratta e sono considerate ‘prenotate’.</w:t>
      </w:r>
    </w:p>
    <w:p>
      <w:pPr>
        <w:pStyle w:val="Normal"/>
        <w:rPr/>
      </w:pPr>
      <w:r>
        <w:rPr/>
        <w:t xml:space="preserve">La data incasso può essere modificata con l’elaborazione ‘CMAZ – variazione.’ 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MAZ _   :::::::: *          INSERIMENTO MAZZETTE   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          </w:t>
      </w:r>
      <w:r>
        <w:rPr/>
        <w:t xml:space="preserve">DATA SCADENZA RATA   __ __ ____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                 </w:t>
      </w:r>
      <w:r>
        <w:rPr/>
        <w:t xml:space="preserve">CONCESSIONE   _____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prenotazione dell’elaborazione.</w:t>
            </w:r>
          </w:p>
          <w:p>
            <w:pPr>
              <w:pStyle w:val="Normal"/>
              <w:rPr/>
            </w:pPr>
            <w:r>
              <w:rPr/>
              <w:t>Assume in automatico la data di sistema, ma può essere indicata una data futu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SCADENZA R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’ la scadenza della rata per la quale sono state estratte le quietanze provvisorie.</w:t>
            </w:r>
          </w:p>
          <w:p>
            <w:pPr>
              <w:pStyle w:val="Normal"/>
              <w:rPr/>
            </w:pPr>
            <w:r>
              <w:rPr/>
              <w:t>Obbligatorio. Deve essere il giorno 10 del mese di scadenza rat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FunDescrEstesa"/>
              <w:rPr/>
            </w:pPr>
            <w:r>
              <w:rPr/>
              <w:t>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concessione per la quale si vogliono inserire le quietanze.</w:t>
            </w:r>
          </w:p>
          <w:p>
            <w:pPr>
              <w:pStyle w:val="Normal"/>
              <w:rPr/>
            </w:pPr>
            <w:r>
              <w:rPr/>
              <w:t>Obbligatorio. Se valorizzato con ‘99999’ permette l’estrazione per tutte le concessioni in gestion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22" w:name="__RefHeading___Toc216166963"/>
      <w:bookmarkEnd w:id="22"/>
      <w:r>
        <w:rPr/>
        <w:t>Transazione CMAZ – Conferma quietanze provvisori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‘CMAZ’ (Prenotazione conferma/annullamento/variazione quietanze provvisorie) permette di prenotare il programma batch che esegue le operazioni di conferma, annullamento e variazione sugli incassi prenotati per mazzette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MAZ _   :::::::: *    PRENOTA CONFERMA O ANNULLAMENTO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CONCESSIONE   DATA CONFERMA  TIPO ELABORAZIONE   DATA INCASSO  TIPO PAGAMENTO 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_____        __ __ ____       __________       __ __ ____         05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prenotazione dell’elaborazione.</w:t>
            </w:r>
          </w:p>
          <w:p>
            <w:pPr>
              <w:pStyle w:val="Normal"/>
              <w:rPr/>
            </w:pPr>
            <w:r>
              <w:rPr/>
              <w:t>Assume in automatico la data di sistema, ma può essere indicata una data futu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concessione per la quale si vuole effettuare l’operazione.</w:t>
            </w:r>
          </w:p>
          <w:p>
            <w:pPr>
              <w:pStyle w:val="Normal"/>
              <w:rPr/>
            </w:pPr>
            <w:r>
              <w:rPr/>
              <w:t>Obbligatorio. Se valorizzato con ‘99999’ vengono elaborate tutte le concessioni in gestion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CONFERM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el caso di CONFERMA è la data operativa con la quale vengono inserite le quietanze definitive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ELABO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Le opzioni possibili sono:</w:t>
            </w:r>
          </w:p>
          <w:p>
            <w:pPr>
              <w:pStyle w:val="Normal"/>
              <w:rPr/>
            </w:pPr>
            <w:r>
              <w:rPr/>
              <w:t>VARIAZIONE = permette di variare la data incasso,</w:t>
            </w:r>
          </w:p>
          <w:p>
            <w:pPr>
              <w:pStyle w:val="Normal"/>
              <w:rPr/>
            </w:pPr>
            <w:r>
              <w:rPr/>
              <w:t>ANNULLA = cancella tutte le quietanze provvisorie inserite nell’elaborazione IMAZ,</w:t>
            </w:r>
          </w:p>
          <w:p>
            <w:pPr>
              <w:pStyle w:val="Normal"/>
              <w:rPr/>
            </w:pPr>
            <w:r>
              <w:rPr/>
              <w:t xml:space="preserve">CONFERMA = conferma le quietanze provvisorie rendendole definitive 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INCAS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Obbligatorio solo per il tipo operazione "VARIAZIONE".</w:t>
            </w:r>
          </w:p>
          <w:p>
            <w:pPr>
              <w:pStyle w:val="Normal"/>
              <w:rPr/>
            </w:pPr>
            <w:r>
              <w:rPr/>
              <w:t>La data indicata sostituisce la data di incasso valorizzata al momento dell’inserimento delle quietanze provvisori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PAG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alorizzato automaticamente assume il valore 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3" w:name="__RefHeading___Toc216166964"/>
      <w:bookmarkEnd w:id="23"/>
      <w:r>
        <w:rPr/>
        <w:t>Eccedenze</w:t>
      </w:r>
    </w:p>
    <w:p>
      <w:pPr>
        <w:pStyle w:val="Heading4"/>
        <w:numPr>
          <w:ilvl w:val="3"/>
          <w:numId w:val="3"/>
        </w:numPr>
        <w:rPr/>
      </w:pPr>
      <w:bookmarkStart w:id="24" w:name="__RefHeading___Toc216166965"/>
      <w:bookmarkEnd w:id="24"/>
      <w:r>
        <w:rPr/>
        <w:t>Transazione RIMA</w:t>
      </w:r>
    </w:p>
    <w:p>
      <w:pPr>
        <w:pStyle w:val="Normal"/>
        <w:rPr/>
      </w:pPr>
      <w:r>
        <w:rPr/>
        <w:t>La transazione ‘RIMA’ (Pagamento in eccedenza) permette, nel caso di cartella saldata, di imputare il pagamento in eccedenza.</w:t>
      </w:r>
    </w:p>
    <w:p>
      <w:pPr>
        <w:pStyle w:val="Normal"/>
        <w:rPr/>
      </w:pPr>
      <w:r>
        <w:rPr/>
        <w:t>E’ necessario che il TIPO PAGAMENTO sia:</w:t>
      </w:r>
    </w:p>
    <w:p>
      <w:pPr>
        <w:pStyle w:val="Normal"/>
        <w:rPr/>
      </w:pPr>
      <w:r>
        <w:rPr/>
        <w:t>01 – C/C POSTALE</w:t>
      </w:r>
    </w:p>
    <w:p>
      <w:pPr>
        <w:pStyle w:val="Normal"/>
        <w:rPr/>
      </w:pPr>
      <w:r>
        <w:rPr/>
        <w:t>03 – VIA ESECUTIVA</w:t>
      </w:r>
    </w:p>
    <w:p>
      <w:pPr>
        <w:pStyle w:val="Normal"/>
        <w:rPr/>
      </w:pPr>
      <w:r>
        <w:rPr/>
        <w:t>15 – MANUALE</w:t>
      </w:r>
    </w:p>
    <w:p>
      <w:pPr>
        <w:pStyle w:val="Normal"/>
        <w:rPr/>
      </w:pPr>
      <w:r>
        <w:rPr/>
        <w:t>Viene richiesta obbligatoriamente la CAUSALE INCASSO = 05 e la valorizzazione del campo ECC/DEF con l’importo del pagamento pervenuto nonché del segno ‘+’ (che identifica l’eccedenz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mputazione in eccedenza dei bollettini ccp premarcati avviene automat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izzando la quietanza (ICAR selezione 06) l’importo in eccedenza risulterà imputato a SOPRAVVENIENZE AT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olta imputato in eccedenza il pagamento, l'Utente ha la possibilità di decidere se:</w:t>
      </w:r>
    </w:p>
    <w:p>
      <w:pPr>
        <w:pStyle w:val="Normal"/>
        <w:numPr>
          <w:ilvl w:val="0"/>
          <w:numId w:val="18"/>
        </w:numPr>
        <w:rPr/>
      </w:pPr>
      <w:r>
        <w:rPr/>
        <w:t>rimborsare il contribuente con invio di un assegno</w:t>
      </w:r>
    </w:p>
    <w:p>
      <w:pPr>
        <w:pStyle w:val="Normal"/>
        <w:numPr>
          <w:ilvl w:val="0"/>
          <w:numId w:val="18"/>
        </w:numPr>
        <w:rPr/>
      </w:pPr>
      <w:r>
        <w:rPr/>
        <w:t>convocare il contribuente allo sportello per rimborsarlo direttamente (invio dell’invito)</w:t>
      </w:r>
    </w:p>
    <w:p>
      <w:pPr>
        <w:pStyle w:val="Normal"/>
        <w:numPr>
          <w:ilvl w:val="0"/>
          <w:numId w:val="18"/>
        </w:numPr>
        <w:rPr/>
      </w:pPr>
      <w:r>
        <w:rPr/>
        <w:t>procedere alla compensazione del credito con eventuali altri debiti.</w:t>
      </w:r>
    </w:p>
    <w:p>
      <w:pPr>
        <w:pStyle w:val="FunDescrEstesa"/>
        <w:rPr/>
      </w:pPr>
      <w:r>
        <w:rPr/>
      </w:r>
    </w:p>
    <w:p>
      <w:pPr>
        <w:pStyle w:val="FunDescrEstesa"/>
        <w:rPr/>
      </w:pPr>
      <w:r>
        <w:rPr/>
        <w:t>Per effettuare la compensazione è necessario:</w:t>
      </w:r>
    </w:p>
    <w:p>
      <w:pPr>
        <w:pStyle w:val="FunDescrEstesa"/>
        <w:numPr>
          <w:ilvl w:val="0"/>
          <w:numId w:val="4"/>
        </w:numPr>
        <w:rPr/>
      </w:pPr>
      <w:r>
        <w:rPr/>
        <w:t>stornare il pagamento in eccedenza (transazione SRIS) ed emettere nuova quietanza (transazione RIMA) su di un’altra cartella del contribuente;</w:t>
      </w:r>
    </w:p>
    <w:p>
      <w:pPr>
        <w:pStyle w:val="FunDescrEstesa"/>
        <w:numPr>
          <w:ilvl w:val="0"/>
          <w:numId w:val="4"/>
        </w:numPr>
        <w:rPr/>
      </w:pPr>
      <w:r>
        <w:rPr/>
        <w:t>aggiornare l’eccedenza, che risulta automaticamente CHIUSA e RIMBORSATA, valorizzando con ‘C’ il campo di selezione in ICAR – selezione 22.</w:t>
      </w:r>
    </w:p>
    <w:p>
      <w:pPr>
        <w:pStyle w:val="FunDescrEstesa"/>
        <w:rPr/>
      </w:pPr>
      <w:r>
        <w:rPr/>
      </w:r>
    </w:p>
    <w:p>
      <w:pPr>
        <w:pStyle w:val="Normal"/>
        <w:rPr/>
      </w:pPr>
      <w:r>
        <w:rPr/>
        <w:t>Nel caso di eccedenze di importo inferiore a quello indicato in tabella 21 le eccedenze possono essere chiuse automaticamente (elaborazione EECC).</w:t>
      </w:r>
      <w:r>
        <w:br w:type="page"/>
      </w:r>
    </w:p>
    <w:p>
      <w:pPr>
        <w:pStyle w:val="Heading4"/>
        <w:numPr>
          <w:ilvl w:val="3"/>
          <w:numId w:val="3"/>
        </w:numPr>
        <w:rPr/>
      </w:pPr>
      <w:bookmarkStart w:id="25" w:name="__RefHeading___Toc216166966"/>
      <w:bookmarkEnd w:id="25"/>
      <w:r>
        <w:rPr/>
        <w:t>Transazione ICAR - selezione 22</w:t>
      </w:r>
    </w:p>
    <w:p>
      <w:pPr>
        <w:pStyle w:val="Normal"/>
        <w:rPr/>
      </w:pPr>
      <w:r>
        <w:rPr/>
        <w:t>Utilizzando la transazione ‘ICAR – selezione 22’ (Gestione delle eccedenze del contribuente) è possibile visualizzare e gestire i pagamenti in eccedenza di un contribuente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CAR _   :::::::: *  INTERROGAZIONE CARTELLE CONTRIBUENTE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:: COMUNE ::: ANNO :::: EMISSIONE :: GRUPPO :: NR.CARTELLA :::::::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TRIBUENTE ::::::::::: :: ::::::::::::::::::::::::::::::::::::::::::::::::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OTE ANAGRAF. ::            ::::::::::::::::::::::::::::::::::::::::::::::::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 -- CHIAVE ECCEDENZA --  D.CREAZIONE  S  O  D.UTILIZZO  U    IMPORTO RESIDUO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:: :: :: ::::::: :::::   ::::::::::  :  :  ::::::::::  :  :.:::.:::.:::.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ELEZIONE: 22  ECCEDENZE DEL CONTRIBUENTE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 ____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visualizzare il dettaglio del pagamento in eccedenza, o di aggiornare lo stato di utilizzo dell’eccedenza.</w:t>
            </w:r>
          </w:p>
          <w:p>
            <w:pPr>
              <w:pStyle w:val="Normal"/>
              <w:rPr/>
            </w:pPr>
            <w:r>
              <w:rPr/>
              <w:t xml:space="preserve">I valori che può assumere sono : </w:t>
            </w:r>
          </w:p>
          <w:p>
            <w:pPr>
              <w:pStyle w:val="Normal"/>
              <w:rPr/>
            </w:pPr>
            <w:r>
              <w:rPr/>
              <w:t>S – interrogazione</w:t>
            </w:r>
          </w:p>
          <w:p>
            <w:pPr>
              <w:pStyle w:val="Normal"/>
              <w:rPr/>
            </w:pPr>
            <w:r>
              <w:rPr/>
              <w:t>B – l’eccedenza viene sospesa in attesa di successiva gestione</w:t>
            </w:r>
          </w:p>
          <w:p>
            <w:pPr>
              <w:pStyle w:val="Normal"/>
              <w:rPr/>
            </w:pPr>
            <w:r>
              <w:rPr/>
              <w:t>N – l’eccedenza sospesa viene resa nuovamente gestibile</w:t>
            </w:r>
          </w:p>
          <w:p>
            <w:pPr>
              <w:pStyle w:val="Normal"/>
              <w:rPr/>
            </w:pPr>
            <w:r>
              <w:rPr/>
              <w:t>D – si vuole rimborsare l’eccedenza con invio di assegno</w:t>
            </w:r>
          </w:p>
          <w:p>
            <w:pPr>
              <w:pStyle w:val="Normal"/>
              <w:rPr/>
            </w:pPr>
            <w:r>
              <w:rPr/>
              <w:t>I – si vuole inviare al contribuente la comunicazione (invito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 – permette far ritornare l’eccedenza allo stato precedente</w:t>
            </w:r>
          </w:p>
          <w:p>
            <w:pPr>
              <w:pStyle w:val="Normal"/>
              <w:rPr/>
            </w:pPr>
            <w:r>
              <w:rPr/>
              <w:t>C – indica che l’eccedenza è stata compensata su altro debito del contribuente</w:t>
            </w:r>
          </w:p>
          <w:p>
            <w:pPr>
              <w:pStyle w:val="Normal"/>
              <w:rPr/>
            </w:pPr>
            <w:r>
              <w:rPr/>
              <w:t>A – indica che l’eccedenza è stata compensata sul debito di altro  contribuente</w:t>
            </w:r>
          </w:p>
          <w:p>
            <w:pPr>
              <w:pStyle w:val="Normal"/>
              <w:rPr/>
            </w:pPr>
            <w:r>
              <w:rPr/>
              <w:t>V – indica che l’eccedenza è stata riversata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HIAVE ECCEDEN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emi identificativi dell’eccedenza (anno, emissione, gruppo, numero cartella, progressivo dell’eccedenza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.CRE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inserimento del pagamento in eccedenz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tato dell'eccedenza.</w:t>
            </w:r>
          </w:p>
          <w:p>
            <w:pPr>
              <w:pStyle w:val="Normal"/>
              <w:rPr/>
            </w:pPr>
            <w:r>
              <w:rPr/>
              <w:t>Assume i seguenti valori :</w:t>
            </w:r>
          </w:p>
          <w:p>
            <w:pPr>
              <w:pStyle w:val="Normal"/>
              <w:rPr/>
            </w:pPr>
            <w:r>
              <w:rPr/>
              <w:t>' ' = IN ESSERE</w:t>
            </w:r>
          </w:p>
          <w:p>
            <w:pPr>
              <w:pStyle w:val="Normal"/>
              <w:rPr/>
            </w:pPr>
            <w:r>
              <w:rPr/>
              <w:t>C  = CHIUSA</w:t>
            </w:r>
          </w:p>
          <w:p>
            <w:pPr>
              <w:pStyle w:val="Normal"/>
              <w:rPr/>
            </w:pPr>
            <w:r>
              <w:rPr/>
              <w:t>A  = ANNULLATA</w:t>
            </w:r>
          </w:p>
          <w:p>
            <w:pPr>
              <w:pStyle w:val="Normal"/>
              <w:rPr/>
            </w:pPr>
            <w:r>
              <w:rPr/>
              <w:t>S  = SOSPESA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Origine del pagamento in eccedenza.</w:t>
            </w:r>
          </w:p>
          <w:p>
            <w:pPr>
              <w:pStyle w:val="Normal"/>
              <w:rPr/>
            </w:pPr>
            <w:r>
              <w:rPr/>
              <w:t>Assume i seguenti valori :</w:t>
            </w:r>
          </w:p>
          <w:p>
            <w:pPr>
              <w:pStyle w:val="Normal"/>
              <w:rPr/>
            </w:pPr>
            <w:r>
              <w:rPr/>
              <w:t>C = pagamento in CCP</w:t>
            </w:r>
          </w:p>
          <w:p>
            <w:pPr>
              <w:pStyle w:val="Normal"/>
              <w:rPr/>
            </w:pPr>
            <w:r>
              <w:rPr/>
              <w:t>M = pagamento manual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.UTILIZZ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utilizzo dell’eccedenza.</w:t>
            </w:r>
          </w:p>
          <w:p>
            <w:pPr>
              <w:pStyle w:val="Normal"/>
              <w:rPr/>
            </w:pPr>
            <w:r>
              <w:rPr/>
              <w:t>Viene valorizzata con la data di storno (SRIS) del pagamento in eccedenz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tato dell’utilizzo dell’eccedenza.</w:t>
            </w:r>
          </w:p>
          <w:p>
            <w:pPr>
              <w:pStyle w:val="Normal"/>
              <w:rPr/>
            </w:pPr>
            <w:r>
              <w:rPr/>
              <w:t xml:space="preserve">Assume i seguenti valori: </w:t>
            </w:r>
          </w:p>
          <w:p>
            <w:pPr>
              <w:pStyle w:val="Normal"/>
              <w:rPr/>
            </w:pPr>
            <w:r>
              <w:rPr/>
              <w:t>' ' = IN ESSERE</w:t>
            </w:r>
          </w:p>
          <w:p>
            <w:pPr>
              <w:pStyle w:val="Normal"/>
              <w:rPr/>
            </w:pPr>
            <w:r>
              <w:rPr/>
              <w:t>S = INVITO DA SPEDIRE</w:t>
            </w:r>
          </w:p>
          <w:p>
            <w:pPr>
              <w:pStyle w:val="Normal"/>
              <w:rPr/>
            </w:pPr>
            <w:r>
              <w:rPr/>
              <w:t>D = DA RIMBORSARE</w:t>
            </w:r>
          </w:p>
          <w:p>
            <w:pPr>
              <w:pStyle w:val="Normal"/>
              <w:rPr/>
            </w:pPr>
            <w:r>
              <w:rPr/>
              <w:t>I = INVITO SPEDITO (aggiornato da elaborazione EECC)</w:t>
            </w:r>
          </w:p>
          <w:p>
            <w:pPr>
              <w:pStyle w:val="Normal"/>
              <w:rPr/>
            </w:pPr>
            <w:r>
              <w:rPr/>
              <w:t>E = ASSEGNO EMESSO (aggiornato da elaborazione EECC)</w:t>
            </w:r>
          </w:p>
          <w:p>
            <w:pPr>
              <w:pStyle w:val="Normal"/>
              <w:rPr/>
            </w:pPr>
            <w:r>
              <w:rPr/>
              <w:t>R = RIMBORSATA (aggiornato da elaborazione EECC o da SRIS))</w:t>
            </w:r>
          </w:p>
          <w:p>
            <w:pPr>
              <w:pStyle w:val="Normal"/>
              <w:rPr/>
            </w:pPr>
            <w:r>
              <w:rPr/>
              <w:t>C = COMPENSATA</w:t>
            </w:r>
          </w:p>
          <w:p>
            <w:pPr>
              <w:pStyle w:val="Normal"/>
              <w:rPr/>
            </w:pPr>
            <w:r>
              <w:rPr/>
              <w:t>A = COMPENSATA SU UN ALTRO CONTRIBUENTE</w:t>
            </w:r>
          </w:p>
          <w:p>
            <w:pPr>
              <w:pStyle w:val="Normal"/>
              <w:rPr/>
            </w:pPr>
            <w:r>
              <w:rPr/>
              <w:t>Q = INTROITATA PER QUOTA MINIMA (aggiornato da elaborazione EECC).</w:t>
            </w:r>
          </w:p>
          <w:p>
            <w:pPr>
              <w:pStyle w:val="Normal"/>
              <w:rPr/>
            </w:pPr>
            <w:r>
              <w:rPr/>
              <w:t>V = RIVERSATA D.LGS. 112/99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RESIDU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' l'importo residuo dell'ecceden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tato di UTILIZZO puo essere modificato nei seguenti modi: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2"/>
      </w:tblGrid>
      <w:tr>
        <w:trPr>
          <w:cantSplit w:val="true"/>
        </w:trPr>
        <w:tc>
          <w:tcPr>
            <w:tcW w:w="321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jc w:val="center"/>
              <w:rPr/>
            </w:pPr>
            <w:r>
              <w:rPr/>
              <w:t>VALORIZZAZIONE DEL CAMPO DI SELEZIONE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jc w:val="center"/>
              <w:rPr/>
            </w:pPr>
            <w:r>
              <w:rPr/>
              <w:t>STATO UTILIZZO PRIMA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jc w:val="center"/>
              <w:rPr/>
            </w:pPr>
            <w:r>
              <w:rPr/>
              <w:t>STATO UTILIZZO DOPO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FFFF00"/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B – blocco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 ' – in essere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'S' – sospesa/bloccata 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N – sblocco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S' – sospesa/bloccata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 ' – in esser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FFFF00"/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I – invito da spedire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' ' – in essere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I' – invito da spedir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FFFF00"/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D – da rimborsare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 ' – in essere</w:t>
            </w:r>
          </w:p>
        </w:tc>
        <w:tc>
          <w:tcPr>
            <w:tcW w:w="3212" w:type="dxa"/>
            <w:tcBorders>
              <w:top w:val="single" w:sz="6" w:space="0" w:color="FFFF00"/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D' – da rimborsar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I' – invito da spedire</w:t>
            </w:r>
          </w:p>
        </w:tc>
        <w:tc>
          <w:tcPr>
            <w:tcW w:w="3212" w:type="dxa"/>
            <w:tcBorders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D' – da rimborsar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R – ripristino</w:t>
            </w:r>
          </w:p>
        </w:tc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 ' – in essere</w:t>
            </w:r>
          </w:p>
        </w:tc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 ' – in esser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I' – invito da spedire</w:t>
            </w:r>
          </w:p>
        </w:tc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 ' – in esser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D' – da rimborsare</w:t>
            </w:r>
          </w:p>
        </w:tc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 ' – in esser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S' – invito spedito</w:t>
            </w:r>
          </w:p>
        </w:tc>
        <w:tc>
          <w:tcPr>
            <w:tcW w:w="3212" w:type="dxa"/>
            <w:tcBorders>
              <w:left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I' – invito da spedir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E' – assegno emesso</w:t>
            </w:r>
          </w:p>
        </w:tc>
        <w:tc>
          <w:tcPr>
            <w:tcW w:w="3212" w:type="dxa"/>
            <w:tcBorders>
              <w:left w:val="single" w:sz="6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/>
              <w:t>'D' – da rimbosa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numPr>
          <w:ilvl w:val="3"/>
          <w:numId w:val="3"/>
        </w:numPr>
        <w:rPr/>
      </w:pPr>
      <w:bookmarkStart w:id="26" w:name="__RefHeading___Toc216166967"/>
      <w:bookmarkEnd w:id="26"/>
      <w:r>
        <w:rPr/>
        <w:t>Transazione ICAR selezione 23</w:t>
      </w:r>
    </w:p>
    <w:p>
      <w:pPr>
        <w:pStyle w:val="Normal"/>
        <w:rPr/>
      </w:pPr>
      <w:r>
        <w:rPr/>
        <w:t>Nella transazione ICAR – selezione 23 (Dettaglio eccedenza del contribuente), indicando ‘S’ nel campo di selezione si accede al dettaglio dell’eccedenza: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CAR _   :::::::: *  INTERROGAZIONE CARTELLE CONTRIBUENTE  * PAG ____ DI ::::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:: COMUNE ::: ANNO :::: EMISSIONE :: GRUPPO :: NR.CARTELLA :::::::    </w:t>
      </w:r>
    </w:p>
    <w:p>
      <w:pPr>
        <w:pStyle w:val="Mappa"/>
        <w:rPr/>
      </w:pPr>
      <w:r>
        <w:rPr/>
        <w:t xml:space="preserve">CONTRIBUENTE ::::::::::: :: ::::::::::::::::::::::::::::::::::::::::::::::::     </w:t>
      </w:r>
    </w:p>
    <w:p>
      <w:pPr>
        <w:pStyle w:val="Mappa"/>
        <w:rPr/>
      </w:pPr>
      <w:r>
        <w:rPr/>
        <w:t xml:space="preserve">NOTE ANAGRAF.::             ::::::::::::::::::::::::::::::::::::::::::::::::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CHIAVE ECCEDENZA : :: :: :. ::::::: :::::     TOTALE ECCEDENZA :::::::::::::     </w:t>
      </w:r>
    </w:p>
    <w:p>
      <w:pPr>
        <w:pStyle w:val="Mappa"/>
        <w:rPr/>
      </w:pPr>
      <w:r>
        <w:rPr/>
        <w:t xml:space="preserve">CREAZIONE : DATA   ::/::/::::   STATO  : :::::::::      ORIGINE    : :::::::     </w:t>
      </w:r>
    </w:p>
    <w:p>
      <w:pPr>
        <w:pStyle w:val="Mappa"/>
        <w:rPr/>
      </w:pPr>
      <w:r>
        <w:rPr/>
        <w:t xml:space="preserve">MOVIMENTO : DATA   ::/::/::::   NUMERO :::::::::::::::                           </w:t>
      </w:r>
    </w:p>
    <w:p>
      <w:pPr>
        <w:pStyle w:val="Mappa"/>
        <w:rPr/>
      </w:pPr>
      <w:r>
        <w:rPr/>
        <w:t xml:space="preserve">UTILIZZO  : DATA   ::/::/::::   STATO  : :::::::::::::::::::::::::::::::::::     </w:t>
      </w:r>
    </w:p>
    <w:p>
      <w:pPr>
        <w:pStyle w:val="Mappa"/>
        <w:rPr/>
      </w:pPr>
      <w:r>
        <w:rPr/>
        <w:t xml:space="preserve">CODICI    : CASSA       :::::   OPER.  ::::::::         UFF.RISC.        :::     </w:t>
      </w:r>
    </w:p>
    <w:p>
      <w:pPr>
        <w:pStyle w:val="Mappa"/>
        <w:rPr/>
      </w:pPr>
      <w:r>
        <w:rPr/>
        <w:t xml:space="preserve">ASSEGNO   : STAMPA ::/::/::::   NUMERO :::::::::::::::  PAGAMENTO ::/::/::::     </w:t>
      </w:r>
    </w:p>
    <w:p>
      <w:pPr>
        <w:pStyle w:val="Mappa"/>
        <w:rPr/>
      </w:pPr>
      <w:r>
        <w:rPr/>
        <w:t xml:space="preserve">IMPORTI   : COMPENSATO       :::::::::::::    RIMBORSATO       :::::::::::::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-----------  D E T T A G L I O   I M P O R T O   T O T A L E  --------------     </w:t>
      </w:r>
    </w:p>
    <w:p>
      <w:pPr>
        <w:pStyle w:val="Mappa"/>
        <w:rPr/>
      </w:pPr>
      <w:r>
        <w:rPr/>
        <w:t xml:space="preserve">IMPOSTA                      :::::::::::::  MORA               :::::::::::::     </w:t>
      </w:r>
    </w:p>
    <w:p>
      <w:pPr>
        <w:pStyle w:val="Mappa"/>
        <w:rPr/>
      </w:pPr>
      <w:r>
        <w:rPr/>
        <w:t xml:space="preserve">RISERVA MORA                 :::::::::::::  DIRITTI ESECUTIVI  :::::::::::::     </w:t>
      </w:r>
    </w:p>
    <w:p>
      <w:pPr>
        <w:pStyle w:val="Mappa"/>
        <w:rPr/>
      </w:pPr>
      <w:r>
        <w:rPr/>
        <w:t xml:space="preserve">SPESE POSTALI                :::::::::::::  SPESE VARIE        :::::::::::::     </w:t>
      </w:r>
    </w:p>
    <w:p>
      <w:pPr>
        <w:pStyle w:val="Mappa"/>
        <w:rPr/>
      </w:pPr>
      <w:r>
        <w:rPr/>
        <w:t xml:space="preserve">BOLLI                        :::::::::::::  DIRITTI DI NOTIFICA  :::::::::::     </w:t>
      </w:r>
    </w:p>
    <w:p>
      <w:pPr>
        <w:pStyle w:val="Mappa"/>
        <w:rPr/>
      </w:pPr>
      <w:r>
        <w:rPr/>
        <w:t xml:space="preserve">RECUPERI SU SPESE A.M.       :::::::::::::  SPESE A.M.         :::::::::::::     </w:t>
      </w:r>
    </w:p>
    <w:p>
      <w:pPr>
        <w:pStyle w:val="Mappa"/>
        <w:rPr/>
      </w:pPr>
      <w:r>
        <w:rPr/>
        <w:t xml:space="preserve">RECUPERI COMPENSI A.M.       :::::::::::::  RADDOPPIO A.M.     :::::::::::::     </w:t>
      </w:r>
    </w:p>
    <w:p>
      <w:pPr>
        <w:pStyle w:val="Mappa"/>
        <w:rPr/>
      </w:pPr>
      <w:r>
        <w:rPr/>
        <w:t xml:space="preserve">3.65 A.M. IN ECCEDENZA       :::::::::::::                                       </w:t>
      </w:r>
    </w:p>
    <w:p>
      <w:pPr>
        <w:pStyle w:val="Mappa"/>
        <w:rPr/>
      </w:pPr>
      <w:r>
        <w:rPr/>
        <w:t xml:space="preserve">SELEZIONE: 23    DATI DI ECCEDENZA                                               </w:t>
      </w:r>
    </w:p>
    <w:p>
      <w:pPr>
        <w:pStyle w:val="Mappa"/>
        <w:rPr/>
      </w:pPr>
      <w:r>
        <w:rPr/>
        <w:t xml:space="preserve">::::::::::::::::::::::::::::::::::::::::::::::::::::::::::::::::::::::    ____   </w:t>
      </w:r>
      <w:r>
        <w:br w:type="page"/>
      </w:r>
    </w:p>
    <w:p>
      <w:pPr>
        <w:pStyle w:val="Heading4"/>
        <w:numPr>
          <w:ilvl w:val="3"/>
          <w:numId w:val="3"/>
        </w:numPr>
        <w:rPr/>
      </w:pPr>
      <w:bookmarkStart w:id="27" w:name="__RefHeading___Toc216166968"/>
      <w:bookmarkEnd w:id="27"/>
      <w:r>
        <w:rPr/>
        <w:t>Transazione (EECC) – Prenotazione elenco eccedenz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‘EECC’ (Prenotazione elenco eccedenze) permette di prenotare:</w:t>
      </w:r>
    </w:p>
    <w:p>
      <w:pPr>
        <w:pStyle w:val="Normal"/>
        <w:numPr>
          <w:ilvl w:val="0"/>
          <w:numId w:val="19"/>
        </w:numPr>
        <w:rPr/>
      </w:pPr>
      <w:r>
        <w:rPr/>
        <w:t>la stampa dell’elenco delle eccedenze,</w:t>
      </w:r>
    </w:p>
    <w:p>
      <w:pPr>
        <w:pStyle w:val="Normal"/>
        <w:numPr>
          <w:ilvl w:val="0"/>
          <w:numId w:val="19"/>
        </w:numPr>
        <w:rPr/>
      </w:pPr>
      <w:r>
        <w:rPr/>
        <w:t>la stampa degli inviti,</w:t>
      </w:r>
    </w:p>
    <w:p>
      <w:pPr>
        <w:pStyle w:val="Normal"/>
        <w:numPr>
          <w:ilvl w:val="0"/>
          <w:numId w:val="19"/>
        </w:numPr>
        <w:rPr/>
      </w:pPr>
      <w:r>
        <w:rPr/>
        <w:t>la stampa della lettera accompagnatoria degli assegni per il rimborso (operatore abilitato – tabella 03 abilitazione 2),</w:t>
      </w:r>
    </w:p>
    <w:p>
      <w:pPr>
        <w:pStyle w:val="Normal"/>
        <w:numPr>
          <w:ilvl w:val="0"/>
          <w:numId w:val="19"/>
        </w:numPr>
        <w:rPr/>
      </w:pPr>
      <w:r>
        <w:rPr/>
        <w:t>l’introito delle eccedenze di importo minimo (operatore abilitato – tabella 03 abilitazione 2)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EECC _   :::::::: *      PRENOTAZIONE ELENCO ECCEDENZE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DATA PRENOTAZIONE    :  __ __ __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------------------------ PARAMETRI PER LA PRENOTAZIONE -----------------------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CODICE CONCESSIONE   (99999-TUTTE)    :  _____ ::::::::::::::::::::::::::::::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CODICE COMUNE                         : ______ ::::::::::::::::::::::::::::::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FLAG STATO                (T/E/C/S/A) :      _ :::::::::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lang w:val="pt-BR"/>
        </w:rPr>
        <w:t xml:space="preserve">FLAG UTILIZZO (T/ /S/D/I/E/R/C/A/Q/U/V) :    _ ::::::::::::::::::::::::::::::    </w:t>
      </w:r>
    </w:p>
    <w:p>
      <w:pPr>
        <w:pStyle w:val="Mappa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CHIUSURA QUOTE MINIME         (SI/NO) :     __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RIMBORSO                              :      _ ::::::::::::::::::::::::::::::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(T=TUTTE/A=ASSEGNO/I=INVITO/N=NO)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  <w:t xml:space="preserve">ESTRAZIONE ECCEDENZE CREATE           :     DAL __ __ ____   AL __ __ ____       </w:t>
      </w:r>
    </w:p>
    <w:p>
      <w:pPr>
        <w:pStyle w:val="Mappa"/>
        <w:rPr/>
      </w:pPr>
      <w:r>
        <w:rPr/>
        <w:t>ECCEDENZE (T=TUTTE/P=PATRIM./R=RUOLI  :     _</w:t>
      </w:r>
    </w:p>
    <w:p>
      <w:pPr>
        <w:pStyle w:val="Mappa"/>
        <w:rPr/>
      </w:pPr>
      <w:r>
        <w:rPr/>
        <w:t>IMPORTO MINIMO                        :     __________________,__</w:t>
      </w:r>
    </w:p>
    <w:p>
      <w:pPr>
        <w:pStyle w:val="Mappa"/>
        <w:rPr/>
      </w:pPr>
      <w:r>
        <w:rPr/>
        <w:t xml:space="preserve">::::::::::::::::::::::::::::::::::::::::::::::::::::::::::::::::::::::   ____ 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 di prenotazione dell’elaborazione.</w:t>
            </w:r>
          </w:p>
          <w:p>
            <w:pPr>
              <w:pStyle w:val="Normal"/>
              <w:rPr/>
            </w:pPr>
            <w:r>
              <w:rPr/>
              <w:t>Assume in automatico la data di sistema, ma può essere indicata una data futu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concessione per cui si vuole eseguire l’elaborazione.</w:t>
            </w:r>
          </w:p>
          <w:p>
            <w:pPr>
              <w:pStyle w:val="Normal"/>
              <w:rPr/>
            </w:pPr>
            <w:r>
              <w:rPr/>
              <w:t>Deve essere valorizzato in alternativa al codice comune.</w:t>
            </w:r>
          </w:p>
          <w:p>
            <w:pPr>
              <w:pStyle w:val="Normal"/>
              <w:rPr/>
            </w:pPr>
            <w:r>
              <w:rPr/>
              <w:t>Se valorizzato con ‘99999’ permette l’elaborazione su tutte le concessioni in gestion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/comune per cui si vuole eseguire l’elaborazione.</w:t>
            </w:r>
          </w:p>
          <w:p>
            <w:pPr>
              <w:pStyle w:val="Normal"/>
              <w:rPr/>
            </w:pPr>
            <w:r>
              <w:rPr/>
              <w:t>Deve essere valorizzato in alternativa al codice concession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LAG STA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restringere l’elaborazione alle eccedenze che hanno lo stato indicato.</w:t>
            </w:r>
          </w:p>
          <w:p>
            <w:pPr>
              <w:pStyle w:val="Normal"/>
              <w:rPr/>
            </w:pPr>
            <w:r>
              <w:rPr/>
              <w:t>I valori possibili sono:</w:t>
            </w:r>
          </w:p>
          <w:p>
            <w:pPr>
              <w:pStyle w:val="Normal"/>
              <w:rPr/>
            </w:pPr>
            <w:r>
              <w:rPr/>
              <w:t>T = TUTTE</w:t>
            </w:r>
          </w:p>
          <w:p>
            <w:pPr>
              <w:pStyle w:val="Normal"/>
              <w:rPr/>
            </w:pPr>
            <w:r>
              <w:rPr/>
              <w:t>E (default) = IN ESSERE</w:t>
            </w:r>
          </w:p>
          <w:p>
            <w:pPr>
              <w:pStyle w:val="Normal"/>
              <w:rPr/>
            </w:pPr>
            <w:r>
              <w:rPr/>
              <w:t>C = CHIUSE</w:t>
            </w:r>
          </w:p>
          <w:p>
            <w:pPr>
              <w:pStyle w:val="Normal"/>
              <w:rPr/>
            </w:pPr>
            <w:r>
              <w:rPr/>
              <w:t>S = SOSPESE</w:t>
            </w:r>
          </w:p>
          <w:p>
            <w:pPr>
              <w:pStyle w:val="Normal"/>
              <w:rPr/>
            </w:pPr>
            <w:r>
              <w:rPr/>
              <w:t>A = ANNULLAT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LAG UTILIZZ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restringere l’elaborazione alle eccedenze che hanno lo stato di utilizzo indicato.</w:t>
            </w:r>
          </w:p>
          <w:p>
            <w:pPr>
              <w:pStyle w:val="Normal"/>
              <w:rPr/>
            </w:pPr>
            <w:r>
              <w:rPr/>
              <w:t>I valori possibili sono:</w:t>
            </w:r>
          </w:p>
          <w:p>
            <w:pPr>
              <w:pStyle w:val="Normal"/>
              <w:rPr/>
            </w:pPr>
            <w:r>
              <w:rPr/>
              <w:t>T = TUTTE</w:t>
            </w:r>
          </w:p>
          <w:p>
            <w:pPr>
              <w:pStyle w:val="Normal"/>
              <w:rPr/>
            </w:pPr>
            <w:r>
              <w:rPr/>
              <w:t>' ' (default)  = IN ESSERE</w:t>
            </w:r>
          </w:p>
          <w:p>
            <w:pPr>
              <w:pStyle w:val="Normal"/>
              <w:rPr/>
            </w:pPr>
            <w:r>
              <w:rPr/>
              <w:t>S = INVITO DA SPEDIRE</w:t>
            </w:r>
          </w:p>
          <w:p>
            <w:pPr>
              <w:pStyle w:val="Normal"/>
              <w:rPr/>
            </w:pPr>
            <w:r>
              <w:rPr/>
              <w:t>D = DA RIMBORSARE</w:t>
            </w:r>
          </w:p>
          <w:p>
            <w:pPr>
              <w:pStyle w:val="Normal"/>
              <w:rPr/>
            </w:pPr>
            <w:r>
              <w:rPr/>
              <w:t>I = INVITO SPEDITO</w:t>
            </w:r>
          </w:p>
          <w:p>
            <w:pPr>
              <w:pStyle w:val="Normal"/>
              <w:rPr/>
            </w:pPr>
            <w:r>
              <w:rPr/>
              <w:t>E = ASSEGNO EMESSO</w:t>
            </w:r>
          </w:p>
          <w:p>
            <w:pPr>
              <w:pStyle w:val="Normal"/>
              <w:rPr/>
            </w:pPr>
            <w:r>
              <w:rPr/>
              <w:t>R = RIMBORSATA</w:t>
            </w:r>
          </w:p>
          <w:p>
            <w:pPr>
              <w:pStyle w:val="Normal"/>
              <w:rPr/>
            </w:pPr>
            <w:r>
              <w:rPr/>
              <w:t>C = COMPENSATA</w:t>
            </w:r>
          </w:p>
          <w:p>
            <w:pPr>
              <w:pStyle w:val="Normal"/>
              <w:rPr/>
            </w:pPr>
            <w:r>
              <w:rPr/>
              <w:t>A = COMPENSATA SU UN ALTRO CONTRIBUENTE</w:t>
            </w:r>
          </w:p>
          <w:p>
            <w:pPr>
              <w:pStyle w:val="Normal"/>
              <w:rPr/>
            </w:pPr>
            <w:r>
              <w:rPr/>
              <w:t>Q = INTROITATA PER QUOTA MINIMA.</w:t>
            </w:r>
          </w:p>
          <w:p>
            <w:pPr>
              <w:pStyle w:val="Normal"/>
              <w:rPr/>
            </w:pPr>
            <w:r>
              <w:rPr/>
              <w:t>U = DA UTILIZZARE (' ' +S + D + I + E).</w:t>
            </w:r>
          </w:p>
          <w:p>
            <w:pPr>
              <w:pStyle w:val="Normal"/>
              <w:rPr/>
            </w:pPr>
            <w:r>
              <w:rPr/>
              <w:t>V = RIVERSATE D.LGS. 112/99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HIUSURA QUOTE MINI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valorizzato con ‘SI’ permette di introitare automaticamente le eccedenze di importo inferiore a quello indicato in tabella 21.</w:t>
            </w:r>
          </w:p>
          <w:p>
            <w:pPr>
              <w:pStyle w:val="Normal"/>
              <w:rPr/>
            </w:pPr>
            <w:r>
              <w:rPr/>
              <w:t>Assume in automatico il valore 'NO'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IMBOR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nsente di produrre gli inviti e gli assegni.</w:t>
            </w:r>
          </w:p>
          <w:p>
            <w:pPr>
              <w:pStyle w:val="Normal"/>
              <w:rPr/>
            </w:pPr>
            <w:r>
              <w:rPr/>
              <w:t>I valori possibili sono:</w:t>
            </w:r>
          </w:p>
          <w:p>
            <w:pPr>
              <w:pStyle w:val="Normal"/>
              <w:rPr/>
            </w:pPr>
            <w:r>
              <w:rPr/>
              <w:t>T = TUTTE (stampa sia inviti che assegni)</w:t>
            </w:r>
          </w:p>
          <w:p>
            <w:pPr>
              <w:pStyle w:val="Normal"/>
              <w:rPr/>
            </w:pPr>
            <w:r>
              <w:rPr/>
              <w:t>A = STAMPA ASSEGNO.</w:t>
            </w:r>
          </w:p>
          <w:p>
            <w:pPr>
              <w:pStyle w:val="Normal"/>
              <w:rPr/>
            </w:pPr>
            <w:r>
              <w:rPr/>
              <w:t>I = STAMPA INVITO</w:t>
            </w:r>
          </w:p>
          <w:p>
            <w:pPr>
              <w:pStyle w:val="Normal"/>
              <w:rPr/>
            </w:pPr>
            <w:r>
              <w:rPr/>
              <w:t>N = NESSUNA STAMP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ESTRAZIONE ECC. CREATE DA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solo le eccedenze create dalla data indicata.</w:t>
            </w:r>
          </w:p>
          <w:p>
            <w:pPr>
              <w:pStyle w:val="Normal"/>
              <w:rPr/>
            </w:pPr>
            <w:r>
              <w:rPr/>
              <w:t>Se non valorizzata viene impostata a '000000000'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solo le eccedenze create fino alla data indicata.</w:t>
            </w:r>
          </w:p>
          <w:p>
            <w:pPr>
              <w:pStyle w:val="Normal"/>
              <w:rPr/>
            </w:pPr>
            <w:r>
              <w:rPr/>
              <w:t>Se non valorizzata viene impostata a '99999999'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CCEDENZ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le eccedenze per tipo procedura</w:t>
            </w:r>
          </w:p>
          <w:p>
            <w:pPr>
              <w:pStyle w:val="Normal"/>
              <w:rPr/>
            </w:pPr>
            <w:r>
              <w:rPr/>
              <w:t>I valori possibili sono:</w:t>
            </w:r>
          </w:p>
          <w:p>
            <w:pPr>
              <w:pStyle w:val="Normal"/>
              <w:rPr/>
            </w:pPr>
            <w:r>
              <w:rPr/>
              <w:t>T (default) = TUTTE</w:t>
            </w:r>
          </w:p>
          <w:p>
            <w:pPr>
              <w:pStyle w:val="Normal"/>
              <w:rPr/>
            </w:pPr>
            <w:r>
              <w:rPr/>
              <w:t>R = SOLO ECCEDENZE RUOLI</w:t>
            </w:r>
          </w:p>
          <w:p>
            <w:pPr>
              <w:pStyle w:val="Normal"/>
              <w:rPr/>
            </w:pPr>
            <w:r>
              <w:rPr/>
              <w:t>P = SOLO ECCEDENZE E.P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MINIM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estratte le eccedenze che hanno importo maggiore o uguale a quello indic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28" w:name="__RefHeading___Toc216166969"/>
      <w:bookmarkEnd w:id="28"/>
      <w:r>
        <w:rPr/>
        <w:t>Transazione INBO – Intestazione giornale bollat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‘INBO’ (Intestazione Giornale Bollato) prenota la stampa (EREDR24) dell’intestazione del giornale bollat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BO _   :::::::: *         INTESTAZIONE  GIORNALE  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NCESSIONE       :  _____       ::::::::::::::::::::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MUNE            :  ___ ___      ::::::::::::::::::::::::::::::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ESERCIZIO         :  ____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AGINE            :  DA  ______   A  ______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/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 di prenotazione dell’elaborazione.</w:t>
            </w:r>
          </w:p>
          <w:p>
            <w:pPr>
              <w:pStyle w:val="Normal"/>
              <w:rPr/>
            </w:pPr>
            <w:r>
              <w:rPr/>
              <w:t>Assume in automatico la data di sistema, ma può essere indicata una data futu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concessione per cui si vuole eseguire l’elaborazione.</w:t>
            </w:r>
          </w:p>
          <w:p>
            <w:pPr>
              <w:pStyle w:val="Normal"/>
              <w:rPr/>
            </w:pPr>
            <w:r>
              <w:rPr/>
              <w:t>Deve essere valorizzato in alternativa al codice comun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/comune per cui si vuole eseguire l’elaborazione.</w:t>
            </w:r>
          </w:p>
          <w:p>
            <w:pPr>
              <w:pStyle w:val="Normal"/>
              <w:rPr/>
            </w:pPr>
            <w:r>
              <w:rPr/>
              <w:t>Deve essere valorizzato in alternativa al codice concession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SERCIZI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nno per il quale si vuole predisporre il giornale bolla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 PAGIN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prima pagin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 PAGIN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’ultima pagin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9" w:name="__RefHeading___Toc216166970"/>
      <w:bookmarkEnd w:id="29"/>
      <w:r>
        <w:rPr/>
        <w:t>Transazione SGIA – Estrazione incassi per giornal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‘SGIA’ (Estrazione incassi per giornale) permette di prenotare l’estrazione dall’archivio Cartelle delle quietanze per ottenere le seguenti stampe:</w:t>
      </w:r>
    </w:p>
    <w:p>
      <w:pPr>
        <w:pStyle w:val="Normal"/>
        <w:numPr>
          <w:ilvl w:val="0"/>
          <w:numId w:val="20"/>
        </w:numPr>
        <w:rPr/>
      </w:pPr>
      <w:r>
        <w:rPr/>
        <w:t>giornale bollato ruoli (EREDR25)</w:t>
      </w:r>
    </w:p>
    <w:p>
      <w:pPr>
        <w:pStyle w:val="Normal"/>
        <w:numPr>
          <w:ilvl w:val="0"/>
          <w:numId w:val="20"/>
        </w:numPr>
        <w:rPr/>
      </w:pPr>
      <w:r>
        <w:rPr/>
        <w:t>elenco delle riscossioni (EREDR22)</w:t>
      </w:r>
    </w:p>
    <w:p>
      <w:pPr>
        <w:pStyle w:val="Normal"/>
        <w:numPr>
          <w:ilvl w:val="0"/>
          <w:numId w:val="20"/>
        </w:numPr>
        <w:rPr/>
      </w:pPr>
      <w:r>
        <w:rPr/>
        <w:t>giornale delle riscossioni di entrate patrimoniali (EREDR20)</w:t>
      </w:r>
    </w:p>
    <w:p>
      <w:pPr>
        <w:pStyle w:val="FunDescrEstes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GIA _   :::::::: *        STAMPA GIORNALE  ANNUALE   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 PARAMETRI PER LA PRENOTAZIONE--------------------------- 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NCESSIONE              :  _____     :::::::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MUNE                   :  _____     :::::::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ESTRAZIONE   INIZIO :  __ __ ____    FINE :  __ __ ____                    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PAGAMENTO           :  __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DICATORE NUMERAZIONE   :  _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GIORNALE  (0/1/2)   :  _         ::::::::::::::::::::::::::::::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DICATORE FORZATURA     :  _                                                   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GRUPPI CARTELLE          :  __ __ __ __ __ __ __ __ __ 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OLO CARTELLE ERARIALI   :  _                                                   </w:t>
      </w:r>
    </w:p>
    <w:p>
      <w:pPr>
        <w:pStyle w:val="Mappa"/>
        <w:rPr/>
      </w:pPr>
      <w:r>
        <w:rPr/>
        <w:t xml:space="preserve">::::::::::::::::::::::::::::::::::::::::::::::::::::::::::::::::::::::   ____ 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 di prenotazione dell’elaborazione.</w:t>
            </w:r>
          </w:p>
          <w:p>
            <w:pPr>
              <w:pStyle w:val="Normal"/>
              <w:rPr/>
            </w:pPr>
            <w:r>
              <w:rPr/>
              <w:t>Assume in automatico la data di sistema, ma può essere indicata una data futu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concessione per cui si vuole eseguire l’elaborazione.</w:t>
            </w:r>
          </w:p>
          <w:p>
            <w:pPr>
              <w:pStyle w:val="Normal"/>
              <w:rPr/>
            </w:pPr>
            <w:r>
              <w:rPr/>
              <w:t>Deve essere valorizzato in alternativa al codice comune.</w:t>
            </w:r>
          </w:p>
          <w:p>
            <w:pPr>
              <w:pStyle w:val="Normal"/>
              <w:rPr/>
            </w:pPr>
            <w:r>
              <w:rPr/>
              <w:t>Se valorizzato con ‘99999’ permette l’elaborazione su tutte le concessioni in gestione.</w:t>
            </w:r>
          </w:p>
          <w:p>
            <w:pPr>
              <w:pStyle w:val="Normal"/>
              <w:rPr/>
            </w:pPr>
            <w:r>
              <w:rPr/>
              <w:t>Se richiesta la stampa del giornale bollato è necessario elaborare una sola concessione alla volt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/comune per cui si vuole eseguire l’elaborazione.</w:t>
            </w:r>
          </w:p>
          <w:p>
            <w:pPr>
              <w:pStyle w:val="Normal"/>
              <w:rPr/>
            </w:pPr>
            <w:r>
              <w:rPr/>
              <w:t>Deve essere valorizzato in alternativa al codice concessione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ESTRAZIONE INIZI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estratte le quietanze emesse a partire dalla data indicat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I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estratte le quietanze emesse prima della data indicat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PAG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la stampa per una specifica tipologia di pagamento.</w:t>
            </w:r>
          </w:p>
          <w:p>
            <w:pPr>
              <w:pStyle w:val="Normal"/>
              <w:rPr/>
            </w:pPr>
            <w:r>
              <w:rPr/>
              <w:t>Se valorizzato deve essere presente in tabella 60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ICATORE NUMER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lezione del tipo di numerazione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0 (default) = ???</w:t>
            </w:r>
          </w:p>
          <w:p>
            <w:pPr>
              <w:pStyle w:val="Normal"/>
              <w:rPr/>
            </w:pPr>
            <w:r>
              <w:rPr/>
              <w:t>1 = ???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GIORN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Tipologia di stampa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0 (default) – estrazione incassi</w:t>
            </w:r>
          </w:p>
          <w:p>
            <w:pPr>
              <w:pStyle w:val="Normal"/>
              <w:rPr/>
            </w:pPr>
            <w:r>
              <w:rPr/>
              <w:t>1 – giornale bollato</w:t>
            </w:r>
          </w:p>
          <w:p>
            <w:pPr>
              <w:pStyle w:val="Normal"/>
              <w:rPr/>
            </w:pPr>
            <w:r>
              <w:rPr/>
              <w:t>2 – giornale entrate patrimoniali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ICATORE FORZATU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0 (default) = NO</w:t>
            </w:r>
          </w:p>
          <w:p>
            <w:pPr>
              <w:pStyle w:val="Normal"/>
              <w:rPr/>
            </w:pPr>
            <w:r>
              <w:rPr/>
              <w:t>1 = SI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I CARTEL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le quietanze in base al tipo di procedura (ruoli o entrate patrimoniali).</w:t>
            </w:r>
          </w:p>
          <w:p>
            <w:pPr>
              <w:pStyle w:val="Normal"/>
              <w:rPr/>
            </w:pPr>
            <w:r>
              <w:rPr/>
              <w:t>I valori ammessi sono:</w:t>
            </w:r>
          </w:p>
          <w:p>
            <w:pPr>
              <w:pStyle w:val="Normal"/>
              <w:rPr/>
            </w:pPr>
            <w:r>
              <w:rPr/>
              <w:t>'00' - tutti i gruppi delle cartelle</w:t>
            </w:r>
          </w:p>
          <w:p>
            <w:pPr>
              <w:pStyle w:val="Normal"/>
              <w:rPr/>
            </w:pPr>
            <w:r>
              <w:rPr/>
              <w:t>'05' - solo il gruppo delle “entrate patrimoniali”</w:t>
            </w:r>
          </w:p>
          <w:p>
            <w:pPr>
              <w:pStyle w:val="Normal"/>
              <w:rPr/>
            </w:pPr>
            <w:r>
              <w:rPr/>
              <w:t>'06' - solo il gruppo delle “entrate patrimoniali s/o”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OLO CARTELLE ERARIA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nsente di estrarre le quietanze relative alle cartelle erarial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= tutte le cartelle</w:t>
            </w:r>
          </w:p>
          <w:p>
            <w:pPr>
              <w:pStyle w:val="Normal"/>
              <w:rPr/>
            </w:pPr>
            <w:r>
              <w:rPr/>
              <w:t>S = solo cartelle erarial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30" w:name="__RefHeading___Toc216166971"/>
      <w:bookmarkEnd w:id="30"/>
      <w:r>
        <w:rPr/>
        <w:t>Transazione SGIO – Stampa giornale bollat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‘SGIO’ (Stampa Giornale Bollato quietanze) permette di prenotare la stampa (EREDR19) del Giornale bollato delle quietanze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erm:::: Oper:::: *          DESCRIZIONE ISTITUTO          * GG/MM/AA HH:MM:SS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GIO _   :::::::: *    PRENOTA STAMPA GIORNALE ANNUALE     * PAG ____ DI 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ESTRAZIONE   INIZIO : __ __ ____  FINE : __ __ ____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DICATORE C.C.P.        : _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DICATORE PATRIMONIALI  : _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TAMPA CONSORZIO         : _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ANNO EMISSIONE           : ____  NUMERO EMISSIONE  : 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OLO CARTELLE ERARIALI   : _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 di prenotazione dell’elaborazione.</w:t>
            </w:r>
          </w:p>
          <w:p>
            <w:pPr>
              <w:pStyle w:val="Normal"/>
              <w:rPr/>
            </w:pPr>
            <w:r>
              <w:rPr/>
              <w:t>Assume in automatico la data di sistema, ma può essere indicata una data futura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ESTRAZIONE INIZI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ae le quietanze emesse a partire dalla data indicat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I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ae le quietanze emesse fino alla data indicata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ICATORE C.C.P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solo le quietanze di conto corrente postale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= tutte</w:t>
            </w:r>
          </w:p>
          <w:p>
            <w:pPr>
              <w:pStyle w:val="Normal"/>
              <w:rPr/>
            </w:pPr>
            <w:r>
              <w:rPr/>
              <w:t>S = solo c/c postale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ICATORE PATRIMONIA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solo le quietanze di entrate patrimonial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= tutte</w:t>
            </w:r>
          </w:p>
          <w:p>
            <w:pPr>
              <w:pStyle w:val="Normal"/>
              <w:rPr/>
            </w:pPr>
            <w:r>
              <w:rPr/>
              <w:t>S = solo entrate patrimoniali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TAMPA CONSORZI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= tutte</w:t>
            </w:r>
          </w:p>
          <w:p>
            <w:pPr>
              <w:pStyle w:val="Normal"/>
              <w:rPr/>
            </w:pPr>
            <w:r>
              <w:rPr/>
              <w:t>S = solo entrate patrimoniali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NO EMI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ssume per defaul l’anno in cors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EMI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ssume per default il mese in cors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OLO CARTELLE ERARIA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solo le quietanze di cartelle erariali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N (default) = tutte</w:t>
            </w:r>
          </w:p>
          <w:p>
            <w:pPr>
              <w:pStyle w:val="Normal"/>
              <w:rPr/>
            </w:pPr>
            <w:r>
              <w:rPr/>
              <w:t>S = solo cartelle erarial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bookmarkStart w:id="31" w:name="__RefHeading___Toc216166972"/>
      <w:bookmarkEnd w:id="31"/>
      <w:r>
        <w:rPr/>
        <w:t>Elaborazioni batch</w:t>
      </w:r>
    </w:p>
    <w:p>
      <w:pPr>
        <w:pStyle w:val="Heading3"/>
        <w:numPr>
          <w:ilvl w:val="2"/>
          <w:numId w:val="3"/>
        </w:numPr>
        <w:rPr/>
      </w:pPr>
      <w:bookmarkStart w:id="32" w:name="__RefHeading___Toc216166973"/>
      <w:bookmarkEnd w:id="32"/>
      <w:r>
        <w:rPr/>
        <w:t>Lavorazione del ‘nastro posta’ (jcl EREDR11)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’Ente Poste trasmette periodicamente al concessionario il ‘nastro posta’ sul quale sono registrati i pagamenti effettuati con bollettini premarcati in conto corrente postale.</w:t>
      </w:r>
    </w:p>
    <w:p>
      <w:pPr>
        <w:pStyle w:val="ParagNoNum"/>
        <w:keepNext w:val="true"/>
        <w:rPr/>
      </w:pPr>
      <w:r>
        <w:rPr/>
        <w:t>Flusso Operativo</w:t>
      </w:r>
    </w:p>
    <w:p>
      <w:pPr>
        <w:pStyle w:val="Normal"/>
        <w:rPr/>
      </w:pPr>
      <w:r>
        <w:rPr/>
        <w:t>La lavorazione del ‘nastro posta’ produce:</w:t>
      </w:r>
    </w:p>
    <w:p>
      <w:pPr>
        <w:pStyle w:val="Normal"/>
        <w:numPr>
          <w:ilvl w:val="0"/>
          <w:numId w:val="10"/>
        </w:numPr>
        <w:rPr/>
      </w:pPr>
      <w:r>
        <w:rPr/>
        <w:t>il file dei bollettini corretti (tracciato ERWCEDS) che possono essere emarginati,</w:t>
      </w:r>
    </w:p>
    <w:p>
      <w:pPr>
        <w:pStyle w:val="Normal"/>
        <w:numPr>
          <w:ilvl w:val="0"/>
          <w:numId w:val="10"/>
        </w:numPr>
        <w:rPr/>
      </w:pPr>
      <w:r>
        <w:rPr/>
        <w:t>la lista dei bollettini corretti,</w:t>
      </w:r>
    </w:p>
    <w:p>
      <w:pPr>
        <w:pStyle w:val="Normal"/>
        <w:numPr>
          <w:ilvl w:val="0"/>
          <w:numId w:val="10"/>
        </w:numPr>
        <w:rPr/>
      </w:pPr>
      <w:r>
        <w:rPr/>
        <w:t>un file dei bollettini scartati,</w:t>
      </w:r>
    </w:p>
    <w:p>
      <w:pPr>
        <w:pStyle w:val="Normal"/>
        <w:numPr>
          <w:ilvl w:val="0"/>
          <w:numId w:val="10"/>
        </w:numPr>
        <w:rPr/>
      </w:pPr>
      <w:r>
        <w:rPr/>
        <w:t>la lista dei bollettini scartati con le relative segnalazioni,</w:t>
      </w:r>
    </w:p>
    <w:p>
      <w:pPr>
        <w:pStyle w:val="Normal"/>
        <w:numPr>
          <w:ilvl w:val="0"/>
          <w:numId w:val="10"/>
        </w:numPr>
        <w:rPr/>
      </w:pPr>
      <w:r>
        <w:rPr/>
        <w:t>l’aggiornamento dell’archivio Progressivi (data di utilizzo ed indicatore elaborazione).</w:t>
      </w:r>
    </w:p>
    <w:p>
      <w:pPr>
        <w:pStyle w:val="Normal"/>
        <w:rPr/>
      </w:pPr>
      <w:r>
        <w:rPr/>
      </w:r>
    </w:p>
    <w:p>
      <w:pPr>
        <w:pStyle w:val="FunDescrEstesa"/>
        <w:rPr/>
      </w:pPr>
      <w:r>
        <w:rPr/>
        <w:t>L’emarginazione dei bollettini corretti (programma ERPDR02) può avvenire:</w:t>
      </w:r>
    </w:p>
    <w:p>
      <w:pPr>
        <w:pStyle w:val="FunDescrEstesa"/>
        <w:numPr>
          <w:ilvl w:val="0"/>
          <w:numId w:val="15"/>
        </w:numPr>
        <w:rPr/>
      </w:pPr>
      <w:r>
        <w:rPr/>
        <w:t>automaticamente se nel job viene inserito lo step ERPDR02 (nella relativa scheda parametro deve essere valorizzato a ‘N’ l’indicatore di prenotazione),</w:t>
      </w:r>
    </w:p>
    <w:p>
      <w:pPr>
        <w:pStyle w:val="FunDescrEstesa"/>
        <w:numPr>
          <w:ilvl w:val="0"/>
          <w:numId w:val="15"/>
        </w:numPr>
        <w:rPr/>
      </w:pPr>
      <w:r>
        <w:rPr/>
        <w:t>successivamente a seguito di prenotazione (transazione QUIE).</w:t>
      </w:r>
    </w:p>
    <w:p>
      <w:pPr>
        <w:pStyle w:val="FunDescrEstesa"/>
        <w:rPr/>
      </w:pPr>
      <w:r>
        <w:rPr/>
      </w:r>
    </w:p>
    <w:p>
      <w:pPr>
        <w:pStyle w:val="Normal"/>
        <w:rPr/>
      </w:pPr>
      <w:r>
        <w:rPr/>
        <w:t>I bollettini scartati potranno essere acquisiti manualmente utilizzando la transazione ‘GPRE’ o la transazione ‘RIMA’ (TIPO PAGAMENTO = 01).</w:t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33" w:name="__RefHeading___Toc216166974"/>
      <w:bookmarkEnd w:id="33"/>
      <w:r>
        <w:rPr/>
        <w:t>Aggiornamento eccedenze per emissione/incasso assegni (jcl EREDR46)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Nel caso in cui con la prenotazione EECC si sia richiesta l’emissione degli assegni per i rimborsi viene prodotto un file (tracciato ERWRASA) per la stampa degli assegni circolari.</w:t>
      </w:r>
    </w:p>
    <w:p>
      <w:pPr>
        <w:pStyle w:val="Normal"/>
        <w:rPr/>
      </w:pPr>
      <w:r>
        <w:rPr/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+-------------------------------------------------------------+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+     FILE SEQUENZIALE PER INPUT/OUTPUT RASA         LL. 110  +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+-------------------------------------------------------------+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01  ERWRASA                            PIC  X(110).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    </w:t>
      </w:r>
      <w:r>
        <w:rPr>
          <w:sz w:val="16"/>
          <w:lang w:val="de-DE"/>
        </w:rPr>
        <w:t>01  FILLER                             REDEFINES ERWRASA.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        </w:t>
      </w:r>
      <w:r>
        <w:rPr>
          <w:sz w:val="16"/>
        </w:rPr>
        <w:t>03  ERWRASA-SRASA                  PIC  X(001).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  <w:lang w:val="de-DE"/>
        </w:rPr>
        <w:t>*                                       FLAG RASA :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  </w:t>
      </w:r>
      <w:r>
        <w:rPr>
          <w:sz w:val="16"/>
          <w:lang w:val="de-DE"/>
        </w:rPr>
        <w:t>*                                       1 = INPUT  RASA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   </w:t>
      </w:r>
      <w:r>
        <w:rPr>
          <w:sz w:val="16"/>
          <w:lang w:val="en-GB"/>
        </w:rPr>
        <w:t>*                                       2 = OUTPUT RASA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</w:t>
      </w:r>
      <w:r>
        <w:rPr>
          <w:sz w:val="16"/>
          <w:lang w:val="en-GB"/>
        </w:rPr>
        <w:t>03  ERWRASA-CCONCES                PIC S9(005) COMP-3.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   </w:t>
      </w:r>
      <w:r>
        <w:rPr>
          <w:sz w:val="16"/>
        </w:rPr>
        <w:t>*                                       CODICE CONCESSION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03  ERWRASA-CPROV                  PIC S9(003) COMP-3.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                                      CODICE PROVINCIA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03  ERWRASA-CCOMU                  PIC S9(003) COMP-3.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                                      CODICE COMUN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03  ERWRASA-CCONTR                 PIC S9(011) COMP-3.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                                      CODICE CONTRIBUENT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03  ERWRASA-NMOVIM                 PIC S9(015) COMP-3.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                                      N. MOVIMENTO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03  ERWRASA-DSTAASS                PIC S9(009) COMP-3.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                                      DATA STAMPA ASSEGNO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03  ERWRASA-NASSEGN                PIC S9(015) COMP-3.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                                      N. ASSEGNO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        </w:t>
      </w:r>
      <w:r>
        <w:rPr>
          <w:sz w:val="16"/>
          <w:lang w:val="en-GB"/>
        </w:rPr>
        <w:t>03  ERWRASA-DPAGASS                PIC S9(009) COMP-3.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   </w:t>
      </w:r>
      <w:r>
        <w:rPr>
          <w:sz w:val="16"/>
        </w:rPr>
        <w:t>*                                       DATA PAGAMENTO ASSEGNO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03  ERWRASA-ZINTES                 PIC  X(050).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                                      INTESTAZION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03  ERWRASA-ITOTECC                PIC S9(015) COMP-3.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*                                       TOTALE ECCEDENZA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03  FILLER                         PIC  X(01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ale file, opportunamente integrato, permette di aggiornare (elaborazione EREDR46) le eccedenze a fronte dell’emissione dell’assegno circolare o dell’incasso dello stesso.</w:t>
      </w:r>
    </w:p>
    <w:p>
      <w:pPr>
        <w:pStyle w:val="Normal"/>
        <w:rPr/>
      </w:pPr>
      <w:r>
        <w:rPr/>
        <w:t>L’aggiornamento dell’eccedenza per l’incasso dell’assegno produce automaticamente lo storno della quietanza di eccedenza.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oddPage"/>
          <w:pgSz w:w="11906" w:h="16838"/>
          <w:pgMar w:left="851" w:right="851" w:gutter="567" w:header="720" w:top="1418" w:footer="284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34" w:name="__RefHeading___Toc216166975"/>
      <w:bookmarkEnd w:id="34"/>
      <w:r>
        <w:rPr/>
        <w:t>Tabulati</w:t>
      </w:r>
    </w:p>
    <w:p>
      <w:pPr>
        <w:pStyle w:val="Heading3"/>
        <w:numPr>
          <w:ilvl w:val="2"/>
          <w:numId w:val="3"/>
        </w:numPr>
        <w:rPr/>
      </w:pPr>
      <w:bookmarkStart w:id="35" w:name="__RefHeading___Toc216166976"/>
      <w:bookmarkEnd w:id="35"/>
      <w:r>
        <w:rPr/>
        <w:t>Lista bollettini premarcati</w:t>
      </w:r>
    </w:p>
    <w:p>
      <w:pPr>
        <w:pStyle w:val="Tabulato"/>
        <w:rPr/>
      </w:pPr>
      <w:r>
        <w:rPr/>
        <w:t>ANCONA TRIBUTI SPA                                                                                 DATA ELABORAZIONE   06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01                                                                                             NUMERO PAGINA  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</w:t>
      </w:r>
      <w:r>
        <w:rPr/>
        <w:t>*  ELENCO CEDOLINI CONCESSIONARIO DA EMARGINARE DEL 06/07/99  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</w:t>
      </w:r>
      <w:r>
        <w:rPr/>
        <w:t>DATA  COMUNE AN EM GR  NUMERO  CA  TP TI RA MO TRI    IMPOSTA IN    PRO.BOL.    PACCO  P.PACCO    SEGNALAZIONI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100299 03 220 97 06 01 0001009      01 02 01 00 000    1387020 00   3220000100901</w:t>
      </w:r>
    </w:p>
    <w:p>
      <w:pPr>
        <w:pStyle w:val="Tabulato"/>
        <w:rPr/>
      </w:pPr>
      <w:r>
        <w:rPr>
          <w:rFonts w:eastAsia="Courier New"/>
        </w:rPr>
        <w:t xml:space="preserve">                  </w:t>
      </w:r>
      <w:r>
        <w:rPr/>
        <w:t>MORA      RMOR      BOL.      PPLL      DIR.     VARIE  DIR.NOT.  SPE.REC.  RIMB.SP.  REC.DIR.   RADDOPP.     3.65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/>
        <w:t>30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100499 03 220 97 06 01 0001009      01 02 01 00 000    1011020 00   3220000100902                  IMPORTO DIR. NOTIFICA ERRATO</w:t>
      </w:r>
      <w:r>
        <w:br w:type="page"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NCONA TRIBUTI SPA                                                                                 DATA ELABORAZIONE   06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01                                                                                             NUMERO PAGINA                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</w:t>
      </w:r>
      <w:r>
        <w:rPr/>
        <w:t>*  ELENCO CEDOLINI CONCESSIONARIO DA EMARGINARE DEL 06/07/99  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EDOLINI QUIETANZE LETTI                                2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IMPOSTA LETTO                           2.398.04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MORA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PPLL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ITTI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VARIE  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BOLLO  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.NOTIFICA LETTO                          3.0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SPESE DA RECUPERARE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IMBORSO SPESE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DIRITTI LETTI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RISCOSS.RADDOPPIO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DEL 3.65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MORA LETTO                                           TOTALE            2.401.04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EDOLINI QUIETANZE ERRATI                               1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IMPOSTA ERRATE                          1.011.02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MORA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PPLL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ITTI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VARIE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BOLLO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.NOTIFICA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SPESE DA RECUPERARE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IMBORSO SPESE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DIRITTI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RISCOSS.RADDOPP.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DEL 3.65 ERRAT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MORA ERRATE                                          TOTALE            1.011.020</w:t>
      </w:r>
    </w:p>
    <w:p>
      <w:pPr>
        <w:pStyle w:val="Tabulato"/>
        <w:rPr>
          <w:rFonts w:cs="Courier New"/>
        </w:rPr>
      </w:pPr>
      <w:r>
        <w:rPr>
          <w:rFonts w:cs="Courier New"/>
        </w:rPr>
      </w:r>
    </w:p>
    <w:p>
      <w:pPr>
        <w:pStyle w:val="Tabulato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----------------------------------------------------------------------------------------------------------------------------------</w:t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36" w:name="__RefHeading___Toc216166977"/>
      <w:bookmarkEnd w:id="36"/>
      <w:r>
        <w:rPr/>
        <w:t>Conferma emarginazione bollettini premarcati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NCONA TRIBUTI SPA                                                                                 DATA ELABORAZIONE   06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02                                                                                             NUMERO PAGINA                1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ONCESSIONE :     3 ANCONA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</w:t>
      </w:r>
      <w:r>
        <w:rPr/>
        <w:t>*  SEGNALAZIONI PER QUIETANZAMENTO AL  06/07/99  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</w:t>
      </w:r>
      <w:r>
        <w:rPr/>
        <w:t>DATA  COMUNE AN EM GR  NUMERO  CA  TP TI RA MO TRI    IMPOSTA IN    PRO.BOL.    PACCO  P.PACCO    SEGNALAZIONI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100299 03 220 97 06 01 0001009      01 02 01 00 000    1387020 00   3220000100901                  Q.I.</w:t>
      </w:r>
    </w:p>
    <w:p>
      <w:pPr>
        <w:pStyle w:val="Tabulato"/>
        <w:rPr/>
      </w:pPr>
      <w:r>
        <w:rPr>
          <w:rFonts w:eastAsia="Courier New"/>
        </w:rPr>
        <w:t xml:space="preserve">                  </w:t>
      </w:r>
      <w:r>
        <w:rPr/>
        <w:t>MORA      R.MORA    BOL.      PPLL      DIR.     VARIE  DIR.NOT.  SPE.REC.  RIMB.SP.  REC.DIR.   RADDOPP.     3.65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/>
        <w:t>30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100499 03 220 97 06 01 0001009      01 02 01 00 000    1011020 00   3220000100902                  IMPOSTA DIVERSA RESIDU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DATA ELABORAZIONE   06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02                                                                                             NUMERO PAGINA                2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ONCESSIONE :     3 ANCONA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</w:t>
      </w:r>
      <w:r>
        <w:rPr/>
        <w:t>*  SEGNALAZIONI PER QUIETANZAMENTO AL  06/07/99  *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 TOTALI DELLA CONCESSIONE 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EDOLINI QUIETANZE LETTI                                2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IMPOSTA LETTO                           2.398.04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MORA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PPLL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ITTI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ITTI NOTIFICA LETTO                      3.0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SPESE DA RECUPERARE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IMBORSO SPESE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DIRITTI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RISCOSS.RADDOPPIO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DEL 3.65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MORA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VARIE  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BOLLO   LETTO                                         TOTALE            2.401.04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EDOLINI QUIETANZE SCARTATI                             1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IMPOSTA SCARTATO                        1.011.02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MORA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PPLL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ITTI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ITTI NOTIFICA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SPESE DA RECUPERARE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IMBORSO SPESE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DIRITTI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RISCOSS.RADDOPPIO LET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DEL 3.65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MORA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VARIE SCAR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BOLLO SCARTO                                          TOTALE            1.011.02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QUIETANZE INSERITE                                      1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IMPOSTA INSERITO                        1.387.02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MORA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PPLL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ITTI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IRITTI NOTIFICA INSERITO                   3.0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SPESE DA RECUPERARE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IMBORSO SPESE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DIRITTI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RISCOSS.RADDOP.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OMPENSO DEL 3.65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UPERO MORA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VARIE 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BOLLO   INSERIT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IMPORTO D.L.    INSERITO</w:t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37" w:name="__RefHeading___Toc216166978"/>
      <w:bookmarkEnd w:id="37"/>
      <w:r>
        <w:rPr/>
        <w:t>Stampe prodotte da EMAZ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NCONA TRIBUTI SPA                STAMPA ERRORI SU ELABORAZIONE DEL 29/06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DR27 009 0  SCHEDA PARAMETRO IMMESSA  =     1999041000003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DR27 025 4  LA CARTELLA  03010199706010001004 / 00003663670 ANNO SCADENZA RATA DIVERSO  - CARTELLA SCARTATA.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DR27 025 4  LA CARTELLA  03010199804010002004 / 00003663670 ANNO SCADENZA RATA DIVERSO  - CARTELLA SCARTATA.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DR27 023 2  LA CARTELLA  03010199902010003004 / 00003663670 HA DELLE RATE SCADUTE. LA CARTELLA E' STATA SCARTATA.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DR27 028 2  LA CARTELLA  03220199706010001007 / 00000186300 RATE PRECEDENTI IMPAGATE    - CARTELLA SCARTATA.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DR27 025 5  LA CARTELLA  03220199804010002007 / 00000186300 HA DELLE RATE PRECEDENTI DA PAGARE. LA CARTELLA E' STATA SCARTATA.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DR27 022 1  LA CARTELLA  03220199902010003007 / 00000186300 HA DELLE RATE PRECEDENTI DA PAGARE. LA CARTELLA E' STATA SCARTATA.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NCONA TRIBUTI SPA                                                                                      DATA ELABORAZIONE 29/06/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36                                                                                                  NUMERO PAGINA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</w:t>
      </w:r>
      <w:r>
        <w:rPr/>
        <w:t>LISTA MOVIMENTI ADDEBITO IMPOSTE AL 29/06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NR   DATA     DATA   GG   AMMONTAR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ABI- -CAB- --N. CONTO-- PRCOM CONTRIB.    INTESTAZIONE---------------- --CARTELLA--- RA SCADENZA -PAGAM.- AD IMPORTO------- --NOTE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005 02600 11111        03010 03663670 14 IL PARADISO DELLA FRUTTA     990401   4004 00 99/04/10 10/04/99         3.499.370*    *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005 02600 99999        03220 00186300 49 BOLINI PIETRO                990401   4007 01 99/04/10 10/04/99        60.675.430*    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ARTELLE LETTE       =              2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ARTELLE ESTRATTE    =              2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ORD   REGISTRATI  =              2   PER UN AMMONTARE TOTALE =     64.174.8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DI CUI  DD.CC. =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</w:t>
      </w:r>
      <w:r>
        <w:rPr/>
        <w:t>NUM.QUIET. CON DIR.NOT. =              2 (*)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</w:t>
      </w:r>
      <w:r>
        <w:rPr/>
        <w:t>PER UN IMPORTO DI    =          6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</w:t>
      </w:r>
      <w:r>
        <w:rPr/>
        <w:t>NUM.QUIETANZE CON BOLLO =              2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</w:t>
      </w:r>
      <w:r>
        <w:rPr/>
        <w:t>PER UN IMPORTO BOLLO =          5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</w:t>
      </w:r>
      <w:r>
        <w:rPr/>
        <w:t>TOTALE QUIETANZE ERRATE =</w:t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    DATA ELABORAZIONE 29/06/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36                                                                                                  NUMERO PAGINA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</w:t>
      </w:r>
      <w:r>
        <w:rPr/>
        <w:t>LISTA MOVIMENTI ADDEBITO IMPOSTE AL 29/06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NR   DATA     DATA   GG   AMMONTARE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ABI- -CAB- --N. CONTO-- PRCOM CONTRIB.    INTESTAZIONE---------------- --CARTELLA--- RA SCADENZA -PAGAM.- AD IMPORTO------- --NOTE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</w:t>
      </w:r>
      <w:r>
        <w:rPr/>
        <w:t>* TOTALE ABI ALTRI ISTITUTI 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ARTELLE LETTE       =              2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CARTELLE ESTRATTE    =              2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RECORD   REGISTRATI  =              2   PER UN AMMONTARE TOTALE =     64.174.8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DI CUI  DD.CC. =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</w:t>
      </w:r>
      <w:r>
        <w:rPr/>
        <w:t>NUM.QUIET. CON DIR.NOT. =              2 (*)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</w:t>
      </w:r>
      <w:r>
        <w:rPr/>
        <w:t>PER UN IMPORTO DI    =          6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</w:t>
      </w:r>
      <w:r>
        <w:rPr/>
        <w:t>NUM.QUIETANZE CON BOLLO =              2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</w:t>
      </w:r>
      <w:r>
        <w:rPr/>
        <w:t>PER UN IMPORTO BOLLO =          5.000</w:t>
      </w:r>
    </w:p>
    <w:p>
      <w:pPr>
        <w:pStyle w:val="Tabulato"/>
        <w:rPr>
          <w:rFonts w:cs="Courier New"/>
        </w:rPr>
      </w:pPr>
      <w:r>
        <w:rPr>
          <w:rFonts w:eastAsia="Courier New" w:cs="Courier New"/>
        </w:rPr>
        <w:t xml:space="preserve">                                                </w:t>
      </w:r>
      <w:r>
        <w:rPr>
          <w:rFonts w:cs="Courier New"/>
        </w:rPr>
        <w:t>TOTALE QUIETANZE ERRATE =</w:t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38" w:name="__RefHeading___Toc216166979"/>
      <w:bookmarkEnd w:id="38"/>
      <w:r>
        <w:rPr/>
        <w:t>Stampe prodotte da IMAZ</w:t>
      </w:r>
    </w:p>
    <w:p>
      <w:pPr>
        <w:pStyle w:val="Tabulato"/>
        <w:rPr/>
      </w:pPr>
      <w:r>
        <w:rPr/>
        <w:t>ANCONA TRIBUTI SPA                                                                                      DATA ELABORAZIONE 29/06/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28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</w:t>
      </w:r>
      <w:r>
        <w:rPr/>
        <w:t>STAMPA ERRORI  SU  ELABORAZIONE DEL 29/06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**** NON CI SONO ERRORI DA SEGNALARE ****</w:t>
      </w:r>
    </w:p>
    <w:p>
      <w:pPr>
        <w:pStyle w:val="Testonormale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</w:t>
      </w:r>
      <w:r>
        <w:rPr/>
        <w:t>*** ERPDR28        TOTALI DI FINE  ELABORAZIONE  ***            29/06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</w:t>
      </w:r>
      <w:r>
        <w:rPr/>
        <w:t>-------------------------------------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  <w:t>- NUMERO QUIETANZE EMESSE                       :                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  <w:t>- TOTALE GENERALE IMPOSTA                       :       64.163.8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  <w:t>- TOTALE GENERALE BOLLO                         :            5.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  <w:t>- TOTALE GENERALE DIRITTI NOTIFICA              :            6.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  <w:t>- TOTALE GENERALE IMPOSTA + DIRITTI NOT + BOLLO :       64.174.800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Tabulato"/>
        <w:rPr/>
      </w:pPr>
      <w:r>
        <w:rPr>
          <w:rFonts w:eastAsia="Courier New"/>
        </w:rPr>
        <w:t xml:space="preserve">  </w:t>
      </w:r>
      <w:r>
        <w:rPr/>
        <w:t>ERPDR2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RIEPILOGO QUIETANZE DEL COMUNE DI   ANCONA                        RIEPILOGO QUIETANZE DEL COMUNE DI   ANCONA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</w:t>
      </w:r>
      <w:r>
        <w:rPr/>
        <w:t>DATA SCADENZA 10/04/1999      PAGINA      1                        DATA SCADENZA 10/04/1999      PAGINA      1</w:t>
      </w:r>
    </w:p>
    <w:p>
      <w:pPr>
        <w:pStyle w:val="Tabulato"/>
        <w:rPr/>
      </w:pPr>
      <w:r>
        <w:rPr>
          <w:rFonts w:eastAsia="Courier New"/>
        </w:rPr>
        <w:t xml:space="preserve">    </w:t>
      </w:r>
      <w:r>
        <w:rPr/>
        <w:t>CONTRIB.  ESER EM  N.QUIET. RATA         IMP.TRIBUTI               CONTRIB.  ESER EM  N.QUIET. RATA         IMP.TRIBUTI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</w:t>
      </w:r>
      <w:r>
        <w:rPr/>
        <w:t>3663670  1999 04        29  00            3.499.370                3663670  1999 04        29  00            3.499.37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005 - 02600                                                   01005 - 026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11111         Q.N.        1  TOTALE        3.499.370            11111         Q.N.        1  TOTALE        3.499.370</w:t>
      </w:r>
      <w:r>
        <w:br w:type="page"/>
      </w:r>
    </w:p>
    <w:p>
      <w:pPr>
        <w:pStyle w:val="Tabulato"/>
        <w:rPr/>
      </w:pPr>
      <w:r>
        <w:rPr/>
        <w:t>RIEPILOGO QUIETANZE DEL COMUNE DI   FABRIANO                     RIEPILOGO QUIETANZE DEL COMUNE DI   FABRIANO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</w:t>
      </w:r>
      <w:r>
        <w:rPr/>
        <w:t>DATA SCADENZA 10/04/1999      PAGINA      1                        DATA SCADENZA 10/04/1999      PAGINA      1</w:t>
      </w:r>
    </w:p>
    <w:p>
      <w:pPr>
        <w:pStyle w:val="Tabulato"/>
        <w:rPr/>
      </w:pPr>
      <w:r>
        <w:rPr>
          <w:rFonts w:eastAsia="Courier New"/>
        </w:rPr>
        <w:t xml:space="preserve">    </w:t>
      </w:r>
      <w:r>
        <w:rPr/>
        <w:t>CONTRIB.  ESER EM  N.QUIET. RATA         IMP.TRIBUTI               CONTRIB.  ESER EM  N.QUIET. RATA         IMP.TRIBUTI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</w:t>
      </w:r>
      <w:r>
        <w:rPr/>
        <w:t>186300  1999 04        30  01           60.675.430                 186300  1999 04        30  01           60.675.43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005 - 02600                                                   01005 - 026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99999         Q.N.        1  TOTALE       60.675.430            99999         Q.N.        1  TOTALE       60.675.430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</w:t>
      </w:r>
      <w:r>
        <w:rPr/>
        <w:t>CONCESSIONE DI ANCONA                                             CONCESSIONE DI ANCONA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IL PARADISO DELLA FRUTTA            3663670  10/04/99 01005 02600  IL PARADISO DELLA FRUTTA            3663670 10/04/99 01005 026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1999 4   4004 10/04/99         3496870       2500         3499370 1999 4   4004 10/04/99         3496870       2500         349937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</w:t>
      </w:r>
      <w:r>
        <w:rPr/>
        <w:t>C/C N.: 11111                              C/C N.: 1111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</w:t>
      </w:r>
      <w:r>
        <w:rPr/>
        <w:t>29                                                               29</w:t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39" w:name="__RefHeading___Toc216166980"/>
      <w:bookmarkEnd w:id="39"/>
      <w:r>
        <w:rPr/>
        <w:t>Stampe prodotte da CMAZ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NCONA TRIBUTI SPA                  STAMPA ERRORI SU ELABORAZIONE DEL 29/06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DR37 005/000 0 SCHEDA PARAMETRO IMMESSA  =      0000319990629CONFERMA  0500000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**** NON CI SONO ERRORI DA SEGNALARE ****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NCONA TRIBUTI SPA                    CONFERMA   INCASSI PRENOTATI - TOTALI X COMUNE    -   GESTIONE ADDEBITI AUTOMATICI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37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                 |                      |         |                  |         |                 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                 |                      | NR. SEG.|    T O T A L E   | NR. SEG.|    T O T A L E  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    PROVINCIA    |       COMUNE         | IMPORTI |     IMPORTI      | COMMISS.|    COMMISSIONI  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                 |                      |         |                  |         |                 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                 |                      |         |                  |         |                 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ANCONA           |ANCONA                |       1 |        3.499.370 |       1 |            2.000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ANCONA           |FABRIANO              |       1 |       60.675.430 |       1 |            2.000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                 |                      |-------- |----------------- |-------- |-----------------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 TOTALI CONC. DI  ANCONA                |       2 |       64.174.800 |       2 |            4.000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|                 |                      |         |                  |         |                  |</w:t>
      </w:r>
    </w:p>
    <w:p>
      <w:pPr>
        <w:pStyle w:val="Tabulato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------------------------------------------------------</w:t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40" w:name="__RefHeading___Toc216166981"/>
      <w:bookmarkEnd w:id="40"/>
      <w:r>
        <w:rPr/>
        <w:t>Lista movimenti operatori/dipendenze</w:t>
      </w:r>
    </w:p>
    <w:p>
      <w:pPr>
        <w:pStyle w:val="Tabulato"/>
        <w:rPr/>
      </w:pPr>
      <w:r>
        <w:rPr/>
        <w:t>ANCONA TRIBUTI SPA                     DIPENDENZA : DIREZIONE DI ANCONA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1                                                           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</w:t>
      </w:r>
      <w:r>
        <w:rPr/>
        <w:t>*** LISTA  MOVIMENTI  OPERATORE  MAX       DEL 09/07/99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N.OPE --CONTRIBUENTE--- TIPO OPE ---CARTELLA---N.QUIET      IMPOSTA MORA INC.  REC.INC. RADD.INC. 3,65 INC.  DIR.INC.   DIR.ESE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</w:t>
      </w:r>
      <w:r>
        <w:rPr/>
        <w:t>NCCP/QE        BOLLO MORA ABB.  REC.ABB. RADD.ABB. 3,65 ABB.  DIR.ABB. VARIE/PPL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</w:t>
      </w:r>
      <w:r>
        <w:rPr/>
        <w:t>121 03220   435230 77 RIMA M   980401    2009     54    2.398.040         0         0         0         0         0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3            0         0         0         0         0         0     3.000</w:t>
      </w:r>
    </w:p>
    <w:p>
      <w:pPr>
        <w:pStyle w:val="Tabulato"/>
        <w:rPr/>
      </w:pPr>
      <w:r>
        <w:rPr>
          <w:rFonts w:eastAsia="Courier New"/>
        </w:rPr>
        <w:t xml:space="preserve">     </w:t>
      </w:r>
      <w:r>
        <w:rPr/>
        <w:t>122 03220  1245190 87 RIMA M   980904    7006     55   34.803.510   413.570         0         0  1257.501    80.000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4            0         0         0         0         0         0     3.000</w:t>
      </w:r>
    </w:p>
    <w:p>
      <w:pPr>
        <w:pStyle w:val="Tabulato"/>
        <w:rPr/>
      </w:pPr>
      <w:r>
        <w:rPr>
          <w:rFonts w:eastAsia="Courier New"/>
        </w:rPr>
        <w:t xml:space="preserve">     </w:t>
      </w:r>
      <w:r>
        <w:rPr/>
        <w:t>123 03010  2613830 05 RIMA C   970601    1001     59    1.315.800         0         0         0         0         0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0            0         0         0         0         0         0         0</w:t>
      </w:r>
    </w:p>
    <w:p>
      <w:pPr>
        <w:pStyle w:val="Tabulato"/>
        <w:rPr/>
      </w:pPr>
      <w:r>
        <w:rPr>
          <w:rFonts w:eastAsia="Courier New"/>
        </w:rPr>
        <w:t xml:space="preserve">     </w:t>
      </w:r>
      <w:r>
        <w:rPr/>
        <w:t>124 03220   299400 47 GPRE C   970601    1008     89    4.602.070         0         0         0         0         0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</w:t>
      </w:r>
      <w:r>
        <w:rPr>
          <w:lang w:val="en-GB"/>
        </w:rPr>
        <w:t>0            0         0         0         0         0         0     3.000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125 03010  2613830 05 RISP S   990201    3001     56      100.000     1.188         0         0    18.027    48.000         0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   </w:t>
      </w:r>
      <w:r>
        <w:rPr>
          <w:lang w:val="en-GB"/>
        </w:rPr>
        <w:t>0            0         0         0         0         0         0         0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126 03010  2613830 05 RISP S   990201    3001     57    1.215.800    14.447    30.000         0         0         0         0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   </w:t>
      </w:r>
      <w:r>
        <w:rPr>
          <w:lang w:val="en-GB"/>
        </w:rPr>
        <w:t>0        2.500         0         0         0         0         0         0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127 03010  2613830 05 RISP S   980401    2001     58    1.315.800         0         0         0         0         0         0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   </w:t>
      </w:r>
      <w:r>
        <w:rPr>
          <w:lang w:val="en-GB"/>
        </w:rPr>
        <w:t>0        2.500         0         0         0         0         0         0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128 03010  2613830 05 SRIS S A 980401    2001     58    1.315.800-        0         0         0         0         0         0</w:t>
      </w:r>
    </w:p>
    <w:p>
      <w:pPr>
        <w:pStyle w:val="Tabulato"/>
        <w:rPr/>
      </w:pPr>
      <w:r>
        <w:rPr>
          <w:rFonts w:eastAsia="Courier New"/>
          <w:lang w:val="en-GB"/>
        </w:rPr>
        <w:t xml:space="preserve">                                                        </w:t>
      </w:r>
      <w:r>
        <w:rPr/>
        <w:t>0        2.500-        0         0         0         0         0         0</w:t>
      </w:r>
    </w:p>
    <w:p>
      <w:pPr>
        <w:pStyle w:val="Tabulato"/>
        <w:rPr/>
      </w:pPr>
      <w:r>
        <w:rPr>
          <w:rFonts w:eastAsia="Courier New"/>
        </w:rPr>
        <w:t xml:space="preserve">     </w:t>
      </w:r>
      <w:r>
        <w:rPr/>
        <w:t>129 03010  2613830 05 RIMA E   990201    3001     60      100.000         0         0         0         0         0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0            0         0         0         0         0         0         0</w:t>
      </w:r>
    </w:p>
    <w:p>
      <w:pPr>
        <w:pStyle w:val="Tabulato"/>
        <w:rPr/>
      </w:pPr>
      <w:r>
        <w:rPr>
          <w:rFonts w:eastAsia="Courier New"/>
        </w:rPr>
        <w:t xml:space="preserve">     </w:t>
      </w:r>
      <w:r>
        <w:rPr/>
        <w:t>130 03220  1245190 87 SRIS M A 980904    7006     55   34.803.510-  413.570-        0         0  1257.501-   80.000-   80.000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</w:t>
      </w:r>
      <w:r>
        <w:rPr>
          <w:lang w:val="en-GB"/>
        </w:rPr>
        <w:t>0            0         0         0         0         0         0     3.000-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131 03220  1245190 87 RISP S   980904    7006     61   34.803.510   413.570         0         0  1257.501    80.000    80.000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   </w:t>
      </w:r>
      <w:r>
        <w:rPr>
          <w:lang w:val="en-GB"/>
        </w:rPr>
        <w:t>0        2.500         0         0         0         0         0     3.000</w:t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132 03010  3630063 66 RISP S   970601    1003     62      162.340         0         0         0         0         0         0</w:t>
      </w:r>
    </w:p>
    <w:p>
      <w:pPr>
        <w:pStyle w:val="Tabulato"/>
        <w:rPr/>
      </w:pPr>
      <w:r>
        <w:rPr>
          <w:rFonts w:eastAsia="Courier New"/>
          <w:lang w:val="en-GB"/>
        </w:rPr>
        <w:t xml:space="preserve">                                                        </w:t>
      </w:r>
      <w:r>
        <w:rPr/>
        <w:t>0            0     1.929         0         0         0         0     3.000</w:t>
      </w:r>
      <w:r>
        <w:br w:type="page"/>
      </w:r>
    </w:p>
    <w:p>
      <w:pPr>
        <w:pStyle w:val="Tabulato"/>
        <w:rPr/>
      </w:pPr>
      <w:r>
        <w:rPr/>
        <w:t>ANCONA TRIBUTI SPA                     DIPENDENZA : DIREZIONE DI ANCONA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1                                                                                               NUMERO PAGINA              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TOTALI DATA DEL     09/07/99                                 TOTALE INCASSATO          TOTALE ABBUONAT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TOTALE IMPOSTA           44.697.56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MORA                        429.205                     1.929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ECUPERO DIRITTI             3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ADDOPPI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COMPENSO 3,65             1.275.528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AVV. MORA           12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BOLLI                         5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VARIE/PPLL                   12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ESECUTIVI     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NR.OPERAZIONI        12          TOTALE GENERALE          46.657.293</w:t>
      </w:r>
      <w:r>
        <w:br w:type="page"/>
      </w:r>
    </w:p>
    <w:p>
      <w:pPr>
        <w:pStyle w:val="Tabulato"/>
        <w:rPr/>
      </w:pPr>
      <w:r>
        <w:rPr/>
        <w:t>ANCONA TRIBUTI SPA                     DIPENDENZA : DIREZIONE DI ANCONA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1                                                                                               NUMERO PAGINA              3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TOTALI OPERATORE    MAX                                      TOTALE INCASSATO          TOTALE ABBUONAT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TOTALE IMPOSTA           44.697.56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MORA                        429.205                     1.929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ECUPERO DIRITTI             3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ADDOPPI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COMPENSO 3,65             1.275.528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AVV. MORA           12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BOLLI                         5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VARIE/PPLL                   12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ESECUTIVI     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---------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NR.OPERAZIONI        12          TOTALE GENERALE          46.657.293</w:t>
      </w:r>
      <w:r>
        <w:br w:type="page"/>
      </w:r>
    </w:p>
    <w:p>
      <w:pPr>
        <w:pStyle w:val="Tabulato"/>
        <w:rPr/>
      </w:pPr>
      <w:r>
        <w:rPr/>
        <w:t>ANCONA TRIBUTI SPA                     DIPENDENZA : DIREZIONE DI ANCONA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1                                                                                               NUMERO PAGINA              4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TOTALI DIPENDENZA   DIREZIONE DI ANCONA                      TOTALE INCASSATO          TOTALE ABBUONAT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TOTALE IMPOSTA           44.697.56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MORA                        429.205                     1.929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ECUPERO DIRITTI             3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ADDOPPI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COMPENSO 3,65             1.275.528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AVV. MORA           12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BOLLI                         5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VARIE/PPLL                   12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ESECUTIVI     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---------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NR.OPERAZIONI        12          TOTALE GENERALE          46.657.293</w:t>
      </w:r>
      <w:r>
        <w:br w:type="page"/>
      </w:r>
    </w:p>
    <w:p>
      <w:pPr>
        <w:pStyle w:val="Tabulato"/>
        <w:rPr/>
      </w:pPr>
      <w:r>
        <w:rPr/>
        <w:t>ANCONA TRIBUTI SPA                     CONCESSIONE : ANCONA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1                                                                                               NUMERO PAGINA              5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TOTALI CONCESSIONE                                           TOTALE INCASSATO          TOTALE ABBUONAT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TOTALE IMPOSTA           44.697.56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MORA                        429.205                     1.929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ECUPERO DIRITTI             3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ADDOPPI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COMPENSO 3,65             1.275.528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AVV. MORA           12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BOLLI                         5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VARIE/PPLL                   12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ESECUTIVI     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---------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NR.OPERAZIONI        12          TOTALE GENERALE          46.657.293</w:t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1                                                                                               NUMERO PAGINA              6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TOTALI ISTITUTO     ANCONA TRIBUTI SPA                       TOTALE INCASSATO          TOTALE ABBUONAT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TOTALE IMPOSTA           44.697.56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MORA                        429.205                     1.929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ECUPERO DIRITTI             3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RADDOPPI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COMPENSO 3,65             1.275.528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AVV. MORA           12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BOLLI                         5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VARIE/PPLL                   12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DIRITTI ESECUTIVI     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---------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NR.OPERAZIONI        12          TOTALE GENERALE          46.657.293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1                                                          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</w:t>
      </w:r>
      <w:r>
        <w:rPr/>
        <w:t>*** TOTALE MOVIMENTI DELLE DIPENDENZE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DIPENDENZA -------------------  N.OPE.      IMPOSTA  MORA INC.  REC.INC. RADD.INC. 3,65 INC.  DIR.INC.   DIR.ESE          TOTALI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</w:t>
      </w:r>
      <w:r>
        <w:rPr/>
        <w:t>BOLLO  MORA ABB.  REC.ABB. RADD.ABB. 3,65 ABB.  DIR.ABB. VARIE/PPL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01 DIREZIONE DI ANCONA             12   44.697.560   429.205    30.000         0  1275.528   128.000    80.000       46.657.293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</w:t>
      </w:r>
      <w:r>
        <w:rPr/>
        <w:t>5.000     1.929         0         0         0         0    12.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 O T A L I   G E N E R A L I :     12   44.697.560   429.205    30.000         0  1275.528   128.000    80.000       46.657.293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</w:t>
      </w:r>
      <w:r>
        <w:rPr/>
        <w:t>5.000     1.929         0         0         0         0    12.000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41" w:name="__RefHeading___Toc216166982"/>
      <w:bookmarkEnd w:id="41"/>
      <w:r>
        <w:rPr/>
        <w:t>Elenco riscossioni</w:t>
      </w:r>
    </w:p>
    <w:p>
      <w:pPr>
        <w:pStyle w:val="Tabulato"/>
        <w:rPr/>
      </w:pPr>
      <w:r>
        <w:rPr/>
        <w:t>ANCONA TRIBUTI SPA 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08                                                                                               NUMERO PAGINA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</w:t>
      </w:r>
      <w:r>
        <w:rPr/>
        <w:t>ELENCO RISCOSSIONI CONCESSIONE                       DEL 09/07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>
          <w:lang w:val="en-GB"/>
        </w:rPr>
        <w:t xml:space="preserve">PRCOM   DATA    TERM.    </w:t>
      </w:r>
      <w:r>
        <w:rPr/>
        <w:t>CS CI RA TRI  QUIET. ---- CARTELLA ----      IMPOSTA     MORA   BOLLO PPLL/VAR    COMP.    CONTRIB. TP  TI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3010 09/07/99 T195      00 01 00 000      88 1997 06 01    1001      1315800        0       0        0        0     2613830 01   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3010 09/07/99 T195      00 05 01 000      93 1999 02 01    3001            0        0       0        0        0     2613830 01   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3010 09/07/99 T195      00 04 01 001      90 1999 02 01    3001       100000     1188       0        0    66027     2613830 02   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3010 09/07/99 T195      00 03 00 001      91 1999 02 01    3001      1215800    14447    2500        0    30000     2613830 02   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3010 09/07/99 T195      00 01 00 000      95 1997 06 01    1003       162340        0       0     3000        0     3630063 02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NUMERO OPERAZIONI       5   TOTALE IMPOSTA            2.793.94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MORA               15.635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BOLLO               2.5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PPLL        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COMP.              96.027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VARIE               3.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TOT.GEN.           2.911.102</w:t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08                                                                                               NUMERO PAGINA          4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</w:t>
      </w:r>
      <w:r>
        <w:rPr/>
        <w:t>TOTALE    CONCESSIONE ANCONA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NUMERO OPERAZIONI       7   TOTALE IMPOSTA           42.199.52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MORA              429.205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BOLLO               5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PPLL        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COMP.           1.513.528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VARIE               9.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TOT.GEN.          44.156.253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42" w:name="__RefHeading___Toc216166983"/>
      <w:bookmarkEnd w:id="42"/>
      <w:r>
        <w:rPr/>
        <w:t>Quietanze riscosse su avvisi di mora/verbali/insinuazioni</w:t>
      </w:r>
    </w:p>
    <w:p>
      <w:pPr>
        <w:pStyle w:val="Tabulato"/>
        <w:rPr/>
      </w:pPr>
      <w:r>
        <w:rPr/>
        <w:t>ANCONA TRIBUTI SPA   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09                               CONCESSIONE DI               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QUIETANZE RISCOSSE SU VERBALI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 DEL 09/07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PROCOM CONTRIB. --------COGNOME NOME-------- AA -----CARTELLA----- N.VERB. NV --IMPOSTA-- --MORA-- BOLLO--PPLL----COMP--  TP TI  UF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03220 01245190 VAGHI LELIA                  99 1998 09 04 0007006       2 51   34803510   413570   2500       0  417501   2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NUMERO QUIETANZE        1   TOTALE IMPOSTA           34.803.51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MORA              413.57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BOLLO               2.5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PPLL  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COMP.           1.417.50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VARIE               3.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TOT.GEN.          36.640.081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07                               CONCESSIONE DI               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</w:t>
      </w:r>
      <w:r>
        <w:rPr/>
        <w:t>QUIETANZE RISCOSSE SU VERBALI CON NAT. DA SE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 DEL 09/07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PROCOM CONTRIB. --------COGNOME NOME-------- AA -----CARTELLA----- N.VERB. NV --IMPOSTA-- --MORA-- BOLLO--PPLL----COMP--  TP TI  UF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03220 01245190 VAGHI LELIA                  99 1998 09 04 0007006       2 51   34803510   413570   2500       0  417501   2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NUMERO QUIETANZE        1   TOTALE IMPOSTA           34.803.51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MORA              413.57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BOLLO               2.5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PPLL  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COMP.           1.417.50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VARIE               3.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TOT.GEN.          36.640.081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09                               CONCESSIONE DI               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QUIETANZE RISCOSSE SU AVVISI DI MORA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 DEL 09/07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PROCOM CONTRIB. --------COGNOME NOME-------- AA -----CARTELLA----- N. AVV. NV --IMPOSTA-- --MORA-- BOLLO--PPLL----COMP--  TP TI  UF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03010 02613830 POMARI SAVINA                99 1999 02 01 0003001       7 00          0        0      0       0       0   1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03010 02613830 POMARI SAVINA                99 1999 02 01 0003001       7 00     100000     1188      0       0   66027   2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03010 02613830 POMARI SAVINA                99 1999 02 01 0003001       7 00    1215800    14447   2500       0   30000   2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NUMERO QUIETANZE        3   TOTALE IMPOSTA            1.315.8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MORA               15.635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BOLLO               2.5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PPLL  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COMP.              96.027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VARIE 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TOT.GEN.           1.429.962</w:t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09                               CONCESSIONE DI                                                   NUMERO PAGINA              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QUIETANZE RISCOSSE SU AVVISI DI MORA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 DEL 09/07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PROCOM CONTRIB. --------COGNOME NOME-------- AA -----CARTELLA----- N. AVV. NV --IMPOSTA-- --MORA-- BOLLO--PPLL----COMP--  TP TI  UF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03220 01245190 VAGHI LELIA                  99 1998 09 04 0007006       6 07   34803510   413570   2500       0  417501   2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NUMERO QUIETANZE        1   TOTALE IMPOSTA           34.803.51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MORA              413.57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BOLLO               2.5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PPLL  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COMP.           1.417.50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VARIE               3.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TOT.GEN.          36.640.081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43" w:name="__RefHeading___Toc216166984"/>
      <w:bookmarkEnd w:id="43"/>
      <w:r>
        <w:rPr/>
        <w:t>Riscossioni sanzioni, falliti, senza obbligo</w:t>
      </w:r>
    </w:p>
    <w:p>
      <w:pPr>
        <w:pStyle w:val="Tabulato"/>
        <w:rPr/>
      </w:pPr>
      <w:r>
        <w:rPr/>
        <w:t>ANCONA TRIBUTI SPA 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12                                                                                               NUMERO PAGINA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</w:t>
      </w:r>
      <w:r>
        <w:rPr/>
        <w:t>QUIETANZE RUOLI   FALLITI               DEL 09/07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>
          <w:lang w:val="en-GB"/>
        </w:rPr>
        <w:t xml:space="preserve">PRCOM    DATA   TERM.  </w:t>
      </w:r>
      <w:r>
        <w:rPr/>
        <w:t>CS CI RA TRI  QUIET. ---- CARTELLA ----      IMPOSTA     MORA   BOLLO     PPLL    COMP.  CONTRIB.  TP TI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3220  09/07/99 T195  000 01 00 000      94 1998  9  4    7006     34803510   413570    2500        0  1417501  01245190  02 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NUMERO QUIETANZE        1   TOTALE IMPOSTA           34.803.51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MORA              413.57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BOLLO               2.5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PPLL  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COMP.           1.417.50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</w:t>
      </w:r>
      <w:r>
        <w:rPr/>
        <w:t>VARIE               3.00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TOT.GEN.          36.640.081</w:t>
      </w:r>
    </w:p>
    <w:p>
      <w:pPr>
        <w:pStyle w:val="Heading3"/>
        <w:numPr>
          <w:ilvl w:val="2"/>
          <w:numId w:val="3"/>
        </w:numPr>
        <w:rPr/>
      </w:pPr>
      <w:bookmarkStart w:id="44" w:name="__RefHeading___Toc216166985"/>
      <w:bookmarkEnd w:id="44"/>
      <w:r>
        <w:rPr/>
        <w:t>Stampa quietanze manuali</w:t>
      </w:r>
    </w:p>
    <w:p>
      <w:pPr>
        <w:pStyle w:val="Normal"/>
        <w:rPr/>
      </w:pPr>
      <w:r>
        <w:rPr/>
        <w:t>La stampa delle quietanze manuali viene effettuata su modulo prefincato.</w:t>
      </w:r>
    </w:p>
    <w:p>
      <w:pPr>
        <w:pStyle w:val="Normal"/>
        <w:rPr/>
      </w:pPr>
      <w:r>
        <w:rPr/>
        <w:t>Per quietanze con tipo pagamento Conto Corrente Postale viene attribuito il numero di quietanza defin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ono evidenziate le totalizzazioni a livello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885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57" w:type="dxa"/>
            <w:tcBorders/>
          </w:tcPr>
          <w:p>
            <w:pPr>
              <w:pStyle w:val="Normal"/>
              <w:rPr/>
            </w:pPr>
            <w:r>
              <w:rPr/>
              <w:t>TIPO PAGAMENTO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57" w:type="dxa"/>
            <w:tcBorders/>
          </w:tcPr>
          <w:p>
            <w:pPr>
              <w:pStyle w:val="Normal"/>
              <w:rPr/>
            </w:pPr>
            <w:r>
              <w:rPr/>
              <w:t>PROVINCIA/COMUNE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57" w:type="dxa"/>
            <w:tcBorders/>
          </w:tcPr>
          <w:p>
            <w:pPr>
              <w:pStyle w:val="Normal"/>
              <w:rPr/>
            </w:pPr>
            <w:r>
              <w:rPr/>
              <w:t>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ietanze con tipo pagamento Conto Corrente Postale ulteriore totalizzazione a livello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885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57" w:type="dxa"/>
            <w:tcBorders/>
          </w:tcPr>
          <w:p>
            <w:pPr>
              <w:pStyle w:val="Normal"/>
              <w:rPr/>
            </w:pPr>
            <w:r>
              <w:rPr/>
              <w:t>PROGRESSIVO BU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ietanze con tipo pagamento Domanda di Rimborso ulteriore totalizzazione a livello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885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57" w:type="dxa"/>
            <w:tcBorders/>
          </w:tcPr>
          <w:p>
            <w:pPr>
              <w:pStyle w:val="Normal"/>
              <w:rPr/>
            </w:pPr>
            <w:r>
              <w:rPr/>
              <w:t>NUMERO DOMANDA RIMBORSO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851" w:right="851" w:gutter="567" w:header="720" w:top="1418" w:footer="28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a stampa viene effettuata in ordine di Provincia/Comune/Tipo pagamento/Progress. busta o Numero domanda di rimborso a seconda che il tipo pagamento.</w:t>
      </w:r>
    </w:p>
    <w:p>
      <w:pPr>
        <w:pStyle w:val="Heading3"/>
        <w:numPr>
          <w:ilvl w:val="2"/>
          <w:numId w:val="3"/>
        </w:numPr>
        <w:rPr/>
      </w:pPr>
      <w:bookmarkStart w:id="45" w:name="__RefHeading___Toc216166986"/>
      <w:bookmarkEnd w:id="45"/>
      <w:r>
        <w:rPr/>
        <w:t>Riscossioni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NCONA TRIBUTI SPA                                                                                   DATA ELABORAZIONE 09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2                                                           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*** RISCOSSIONI CONCESSIONARIO     DEL 09/07/99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ONCESSIONE DI ANCONA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 xml:space="preserve">PRCOM     NR-QUIET       IMPOSTA     MORA INC.     REC.INC.    RADD.INC.    </w:t>
      </w:r>
      <w:r>
        <w:rPr>
          <w:lang w:val="fr-FR"/>
        </w:rPr>
        <w:t xml:space="preserve">3,65 INC.     DIR.INC.       </w:t>
      </w:r>
      <w:r>
        <w:rPr/>
        <w:t>VARIE    TOTALE GENERALE</w:t>
      </w:r>
    </w:p>
    <w:p>
      <w:pPr>
        <w:pStyle w:val="Tabulato"/>
        <w:rPr/>
      </w:pPr>
      <w:r>
        <w:rPr>
          <w:rFonts w:eastAsia="Courier New"/>
        </w:rPr>
        <w:t xml:space="preserve">                            </w:t>
      </w:r>
      <w:r>
        <w:rPr/>
        <w:t>BOLLO     MORA ABB.     REC.ABB.    RADD.ABB.    3,65 ABB.     DIR.ABB.        PPLL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3010            7     2.893.940       15.635       30.000            0       18.027       48.000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</w:t>
      </w:r>
      <w:r>
        <w:rPr/>
        <w:t>2.500        1.929            0            0            0            0        3.000          3.011.10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3220            5    41.803.620      413.570            0            0    1.257.501       80.000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</w:t>
      </w:r>
      <w:r>
        <w:rPr/>
        <w:t>2.500            0            0            0            0            0        9.000         43.646.19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.CONCES.     12    44.697.560      429.205       30.000            0    1.275.528      128.000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</w:t>
      </w:r>
      <w:r>
        <w:rPr/>
        <w:t>5.000        1.929            0            0            0            0       12.000         46.657.293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DEL</w:t>
      </w:r>
    </w:p>
    <w:p>
      <w:pPr>
        <w:pStyle w:val="Tabulato"/>
        <w:rPr/>
      </w:pPr>
      <w:r>
        <w:rPr>
          <w:rFonts w:eastAsia="Courier New"/>
        </w:rPr>
        <w:t xml:space="preserve">  </w:t>
      </w:r>
      <w:r>
        <w:rPr/>
        <w:t>09/07/99       12    44.697.560      429.205       30.000            0    1.275.528      128.000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</w:t>
      </w:r>
      <w:r>
        <w:rPr/>
        <w:t>5.000        1.929            0            0            0            0       12.000         46.657.293</w:t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 DATA ELABORAZIONE 09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2                                                                                               NUMERO PAGINA              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*** RISCOSSIONI CONCESSIONARIO     DEL 09/07/99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*** TOTALI GENERALI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</w:t>
      </w:r>
      <w:r>
        <w:rPr/>
        <w:t xml:space="preserve">NR-QUIET       IMPOSTA     MORA INC.     REC.INC.    RADD.INC.    </w:t>
      </w:r>
      <w:r>
        <w:rPr>
          <w:lang w:val="fr-FR"/>
        </w:rPr>
        <w:t xml:space="preserve">3,65 INC.     DIR.INC.       </w:t>
      </w:r>
      <w:r>
        <w:rPr/>
        <w:t>VARIE    TOTALE GENERALE</w:t>
      </w:r>
    </w:p>
    <w:p>
      <w:pPr>
        <w:pStyle w:val="Tabulato"/>
        <w:rPr/>
      </w:pPr>
      <w:r>
        <w:rPr>
          <w:rFonts w:eastAsia="Courier New"/>
        </w:rPr>
        <w:t xml:space="preserve">                            </w:t>
      </w:r>
      <w:r>
        <w:rPr/>
        <w:t>BOLLO     MORA ABB.     REC.ABB.    RADD.ABB.    3,65 ABB.     DIR.ABB.        PPLL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         12    44.697.560      429.205       30.000            0    1.275.528      128.000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</w:t>
      </w:r>
      <w:r>
        <w:rPr/>
        <w:t>5.000        1.929            0            0            0            0       12.000         46.657.293</w:t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46" w:name="__RefHeading___Toc216166987"/>
      <w:bookmarkEnd w:id="46"/>
      <w:r>
        <w:rPr/>
        <w:t>Totali per gruppo cartella</w:t>
      </w:r>
    </w:p>
    <w:p>
      <w:pPr>
        <w:pStyle w:val="Tabulato"/>
        <w:rPr/>
      </w:pPr>
      <w:r>
        <w:rPr/>
        <w:t>ANCONA TRIBUTI SPA                                                                                  DATA ELABORAZIONE 09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3                                                          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</w:t>
      </w:r>
      <w:r>
        <w:rPr/>
        <w:t>***  ELENCO TOTALI GRUPPI CARTELLA DEL 09/07/99  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 xml:space="preserve">GRUPPO CARTELLA -------      IMPOSTA     MORA INC.     REC.INC.    RADD.INC.    </w:t>
      </w:r>
      <w:r>
        <w:rPr>
          <w:lang w:val="fr-FR"/>
        </w:rPr>
        <w:t xml:space="preserve">3,65 INC.     DIR.INC.       </w:t>
      </w:r>
      <w:r>
        <w:rPr/>
        <w:t>VARIE   TOT.GENERALE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ANNO  NQUIET        BOLLO     MORA ABB.     REC.ABB.    RADD.ABB.    3,65 ABB.     DIR.ABB.        PPLL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 NORMALI                  6080.210            0            0            0            0            0            0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1997       3            0        1.929            0            0            0            0        6.000      6.086.21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2398.040            0            0            0            0            0            0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1998       3            0            0            0            0            0            0        3.000      2.401.040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8478.250            0            0            0            0            0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</w:t>
      </w:r>
      <w:r>
        <w:rPr/>
        <w:t>6            0        1.929            0            0            0            0        9.000      8.487.25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 NORMALI                  1415.800       15.635       30.000            0       18.027       48.000            0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1999       3        2.500            0            0            0            0            0            0      1.529.962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1415.800       15.635       30.000            0       18.027       48.000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</w:t>
      </w:r>
      <w:r>
        <w:rPr/>
        <w:t>3        2.500            0            0            0            0            0            0      1.529.96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4 FALLITI                 34803.510      413.570            0            0    1.257.501       80.000       80.000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1998       3        2.500            0            0            0            0            0        3.000     36.640.081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</w:t>
      </w:r>
      <w:r>
        <w:rPr/>
        <w:t>34803.510      413.570            0            0    1.257.501       80.000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</w:t>
      </w:r>
      <w:r>
        <w:rPr/>
        <w:t>3        2.500            0            0            0            0            0        3.000     36.640.08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 O T A L E CONCESSIONE    44697.560      429.205       30.000            0    1.275.528      128.000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</w:t>
      </w:r>
      <w:r>
        <w:rPr/>
        <w:t>12        5.000        1.929            0            0            0            0       12.000     46.657.293</w:t>
      </w:r>
    </w:p>
    <w:p>
      <w:pPr>
        <w:pStyle w:val="Tabulato"/>
        <w:rPr/>
      </w:pPr>
      <w:r>
        <w:rPr>
          <w:rFonts w:eastAsia="Courier New"/>
        </w:rPr>
        <w:t xml:space="preserve">               </w:t>
      </w:r>
      <w:r>
        <w:rPr/>
        <w:t>00003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DEL 09/07/99        44697.560      429.205       30.000            0    1.275.528      128.000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</w:t>
      </w:r>
      <w:r>
        <w:rPr/>
        <w:t>12        5.000        1.929            0            0            0            0       12.000     46.657.293</w:t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DATA ELABORAZIONE 09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3                                                                                              NUMERO PAGINA              2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>***  RIEPILOGO TOTALI GRUPPI CARTELLA 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 xml:space="preserve">GRUPPO CARTELLA -------      IMPOSTA     MORA INC.     REC.INC.    RADD.INC.    </w:t>
      </w:r>
      <w:r>
        <w:rPr>
          <w:lang w:val="fr-FR"/>
        </w:rPr>
        <w:t xml:space="preserve">3,65 INC.     DIR.INC.       </w:t>
      </w:r>
      <w:r>
        <w:rPr/>
        <w:t>VARIE   TOT.GENERALE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ANNO  NQUIET        BOLLO     MORA ABB.     REC.ABB.    RADD.ABB.    3,65 ABB.     DIR.ABB.        PPLL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 NORMALI                  6080.210            0            0            0            0            0            0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1997       3            0        1.929            0            0            0            0        6.000      6.086.21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2398.040            0            0            0            0            0            0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1998       3            0            0            0            0            0            0        3.000      2.401.04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1415.800       15.635       30.000            0       18.027       48.000            0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1999       3        2.500            0            0            0            0            0            0      1.529.962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9894.050       15.635       30.000            0       18.027       48.000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</w:t>
      </w:r>
      <w:r>
        <w:rPr/>
        <w:t>9        2.500        1.929            0            0            0            0        9.000     10.017.21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4 FALLITI                 34803.510      413.570            0            0    1.257.501       80.000       80.000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1998       3        2.500            0            0            0            0            0        3.000     36.640.081</w:t>
      </w:r>
    </w:p>
    <w:p>
      <w:pPr>
        <w:pStyle w:val="Tabulato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----------------------------------------------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OTALE GENERALE      12    44697.560      429.205       30.000            0    1.275.528      128.000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</w:t>
      </w:r>
      <w:r>
        <w:rPr/>
        <w:t>5.000        1.929            0            0            0            0       12.000     46.657.293</w:t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47" w:name="__RefHeading___Toc216166988"/>
      <w:bookmarkEnd w:id="47"/>
      <w:r>
        <w:rPr/>
        <w:t>Abbuoni</w:t>
      </w:r>
    </w:p>
    <w:p>
      <w:pPr>
        <w:pStyle w:val="Tabulato"/>
        <w:rPr/>
      </w:pPr>
      <w:r>
        <w:rPr/>
        <w:t>ANCONA TRIBUTI SPA                                                                                   DATA ELABORAZIONE 09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9                                                           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</w:t>
      </w:r>
      <w:r>
        <w:rPr/>
        <w:t>**** E L E N C O    A B B U O N I *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PRCOM -CONTRIB.- D DESCRIZIONE--------- CARTELLA----- OPERATORE IMPORTO RISCOSSO MORA ABB. RADD ABB. 3,65 ABB.RECUP.ABB.DIRIT.ABB.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3010 3630063 66   F.LLI GIACOMETTI TRA 970106   1003  MAX              165.340     1.929         0         0         0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-------------------------------------------------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</w:t>
      </w:r>
      <w:r>
        <w:rPr/>
        <w:t>TOTALE CONCESSIONE         165.340     1.929         0         0         0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==================================================================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</w:t>
      </w:r>
      <w:r>
        <w:rPr/>
        <w:t>T O T A L E   G E N E R A L E         165.340     1.929         0         0         0         0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48" w:name="__RefHeading___Toc216166989"/>
      <w:bookmarkEnd w:id="48"/>
      <w:r>
        <w:rPr/>
        <w:t>Totali contabili</w:t>
      </w:r>
    </w:p>
    <w:p>
      <w:pPr>
        <w:pStyle w:val="Tabulato"/>
        <w:rPr/>
      </w:pPr>
      <w:r>
        <w:rPr/>
        <w:t>ANCONA TRIBUTI SPA                                                                                  DATA ELABORAZIONE 09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8                                                         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</w:t>
      </w:r>
      <w:r>
        <w:rPr/>
        <w:t>***  ELENCO TOTALI CONTABILI   AL  08/07/99  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GRUPPO CARTELLA ------ ANNO NR.QUIET.         SCADUTO        MORA  MORA PREC.    REC.SPE.   RADDOPPIO        PPLL   DIR. A.M.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</w:t>
      </w:r>
      <w:r>
        <w:rPr/>
        <w:t>ANTICIPATO       VARIE    REC.COM.   COMP.3,65       BOLLO   DIR.ESEC.   TOTALE GENERALE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 NORMALI             1997         1       4.602.070           0           0           0           0           0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3.000           0           0           0           0      4.605.07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>1       4.602.070           0           0           0           0           0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3.000           0           0           0           0      4.605.07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 O T A L I   CONCESSIONE           1       4.602.070           0           0           0           0           0           0</w:t>
      </w:r>
    </w:p>
    <w:p>
      <w:pPr>
        <w:pStyle w:val="Tabulato"/>
        <w:rPr/>
      </w:pPr>
      <w:r>
        <w:rPr>
          <w:rFonts w:eastAsia="Courier New"/>
        </w:rPr>
        <w:t xml:space="preserve">               </w:t>
      </w:r>
      <w:r>
        <w:rPr/>
        <w:t>00003                                 0       3.000           0           0           0           0      4.605.07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 O T A L E   DEL 08/07/99          1       4.602.070           0           0           0           0           0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3.000           0           0           0           0      4.605.070</w:t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DATA ELABORAZIONE 09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8                                                                                             NUMERO PAGINA              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</w:t>
      </w:r>
      <w:r>
        <w:rPr/>
        <w:t>***  ELENCO TOTALI CONTABILI   AL  09/07/99  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GRUPPO CARTELLA ------ ANNO NR.QUIET.         SCADUTO        MORA  MORA PREC.    REC.SPE.   RADDOPPIO        PPLL   DIR. A.M.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</w:t>
      </w:r>
      <w:r>
        <w:rPr/>
        <w:t>ANTICIPATO       VARIE    REC.COM.   COMP.3,65       BOLLO   DIR.ESEC.   TOTALE GENERALE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 NORMALI             1997         2       1.478.140           0           0           0           0           0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3.000           0           0           0           0      1.481.14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>2       1.478.140           0           0           0           0           0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3.000           0           0           0           0      1.481.14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 NORMALI             1999         2       1.315.800      15.635           0           0           0           0      4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    0      30.000      18.027       2.500           0      1.429.962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>2       1.315.800      15.635           0           0           0           0      4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    0      30.000      18.027       2.500           0      1.429.96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4 FALLITI             1998         1      34.803.510     413.570           0           0           0           0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3.000           0   1.257.501       2.500      80.000     36.640.081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>1      34.803.510     413.570           0           0           0           0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3.000           0   1.257.501       2.500      80.000     36.640.08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 O T A L I   CONCESSIONE           5      37.597.450     429.205           0           0           0           0     128.000</w:t>
      </w:r>
    </w:p>
    <w:p>
      <w:pPr>
        <w:pStyle w:val="Tabulato"/>
        <w:rPr/>
      </w:pPr>
      <w:r>
        <w:rPr>
          <w:rFonts w:eastAsia="Courier New"/>
        </w:rPr>
        <w:t xml:space="preserve">               </w:t>
      </w:r>
      <w:r>
        <w:rPr/>
        <w:t>00003                                 0       6.000      30.000   1.275.528       5.000      80.000     39.551.183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 O T A L E   DEL 09/07/99          5      37.597.450     429.205           0           0           0           0     12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6.000      30.000   1.275.528       5.000      80.000     39.551.183</w:t>
      </w:r>
      <w:r>
        <w:br w:type="page"/>
      </w:r>
    </w:p>
    <w:p>
      <w:pPr>
        <w:pStyle w:val="Tabulato"/>
        <w:rPr/>
      </w:pPr>
      <w:r>
        <w:rPr/>
        <w:t>ANCONA TRIBUTI SPA                                                                                  DATA ELABORAZIONE 09/07/19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58                                                                                             NUMERO PAGINA              3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</w:t>
      </w:r>
      <w:r>
        <w:rPr/>
        <w:t>***  RIEPILOGO TOTALI CONTABILI 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GRUPPO CARTELLA ------ ANNO NR.QUIET.         SCADUTO        MORA  MORA PREC.    REC.SPE.   RADDOPPIO        PPLL   DIR. A.M.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</w:t>
      </w:r>
      <w:r>
        <w:rPr/>
        <w:t>ANTICIPATO       VARIE    REC.COM.   COMP.3,65       BOLLO   DIR.ESEC.   TOTALE GENERALE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 NORMALI             1997         3       6.080.210           0           0           0           0           0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6.000           0           0           0           0      6.086.21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>3       6.080.210           0           0           0           0           0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6.000           0           0           0           0      6.086.21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1 NORMALI             1999         2       1.315.800      15.635           0           0           0           0      4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    0      30.000      18.027       2.500           0      1.429.962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>2       1.315.800      15.635           0           0           0           0      48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    0      30.000      18.027       2.500           0      1.429.96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04 FALLITI             1998         1      34.803.510     413.570           0           0           0           0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3.000           0   1.257.501       2.500      80.000     36.640.081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>1      34.803.510     413.570           0           0           0           0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</w:t>
      </w:r>
      <w:r>
        <w:rPr/>
        <w:t>0       3.000           0   1.257.501       2.500      80.000     36.640.08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-----------------------------------------------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T O T A L I :          NR. QUIETANZE                            6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SCADUTO                         42.199.52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ANTICIPATO                   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MORA C/O                                 0    DI CUI              0  MORA ANNI PRECEDENTI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MORA S/O                           429.205    DI CUI              0  MORA ANNI PRECEDENTI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VARIE                                9.000    DI CUI          9.000  DIRITTI DI NOTIFICA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RECUPERO SPESE    SU AM PREC 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RECUPERO COMPENSI SU AM PREC        30.00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RADDOPPIO                    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COMPENSO 3,65                    1.275.528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PPLL                                     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BOLLI                                5.00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DIRITTI SU A.M.                    128.000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DIRITTI ESECUTIVI                   80.000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</w:t>
      </w:r>
      <w:r>
        <w:rPr/>
        <w:t>---------------</w:t>
      </w:r>
    </w:p>
    <w:p>
      <w:pPr>
        <w:pStyle w:val="Tabulato"/>
        <w:rPr/>
      </w:pPr>
      <w:r>
        <w:rPr>
          <w:rFonts w:eastAsia="Courier New"/>
        </w:rPr>
        <w:t xml:space="preserve">                        </w:t>
      </w:r>
      <w:r>
        <w:rPr/>
        <w:t>TOTALE GENERALE                 44.156.253</w:t>
      </w:r>
    </w:p>
    <w:p>
      <w:pPr>
        <w:pStyle w:val="Testonormal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49" w:name="__RefHeading___Toc216166990"/>
      <w:bookmarkEnd w:id="49"/>
      <w:r>
        <w:rPr/>
        <w:t>Controllo residui cartella/rata/tributo</w:t>
      </w:r>
    </w:p>
    <w:p>
      <w:pPr>
        <w:pStyle w:val="Tabulato"/>
        <w:rPr/>
      </w:pPr>
      <w:r>
        <w:rPr/>
        <w:t>ANCONA TRIBUTI SPA                                                                                   DATA ELABORAZIONE 09/07/19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PDR13             SCHEDA PARAMETRO : DA                       A                                    NUMERO PAGINA  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STAMPA ERRORI SU ELABORAZIONE DEL 09/07/99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</w:t>
      </w:r>
      <w:r>
        <w:rPr/>
        <w:t>**** NON CI SONO ERRORI DA SEGNALARE *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RECORDS DI LOG LETTI :        12 (PER UN TOTALE DI N. CARTELLE :         7)</w:t>
      </w:r>
    </w:p>
    <w:p>
      <w:pPr>
        <w:pStyle w:val="Tabulato"/>
        <w:rPr/>
      </w:pPr>
      <w:r>
        <w:rPr/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bookmarkStart w:id="50" w:name="__RefHeading___Toc216166991"/>
      <w:bookmarkEnd w:id="50"/>
      <w:r>
        <w:rPr/>
        <w:t>Elenco eccedenze</w:t>
      </w:r>
    </w:p>
    <w:p>
      <w:pPr>
        <w:pStyle w:val="Tabulato"/>
        <w:rPr/>
      </w:pPr>
      <w:r>
        <w:rPr/>
        <w:t>ANCONA TRIBUTI SPA                                                                                   DATA ELABORAZIONE : 30/06/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43                                        **** STAMPA ELENCO ECCEDENZE ****                     NUMERO PAGINA :            1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ODICE CONCESSIONE :      3 ANCONA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ODICE COMUNE      :  03010 ANCONA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</w:t>
      </w:r>
      <w:r>
        <w:rPr/>
        <w:t>CREAZIONE                              UTILIZZO  ---------------- I M P O R T I 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 xml:space="preserve">----  CHIAVE ECCEDENZA  ----     DATA   S O - DATA E N.MOVIMENTO -   DATA   S   COMPENSATO   RIMBORSATO  T.ECCEDENZA  DEBITO RES. </w:t>
      </w:r>
      <w:r>
        <w:rPr>
          <w:lang w:val="en-GB"/>
        </w:rPr>
        <w:t>F</w:t>
      </w:r>
    </w:p>
    <w:p>
      <w:pPr>
        <w:pStyle w:val="Tabulato"/>
        <w:rPr>
          <w:lang w:val="en-GB"/>
        </w:rPr>
      </w:pPr>
      <w:r>
        <w:rPr>
          <w:lang w:val="en-GB"/>
        </w:rPr>
      </w:r>
    </w:p>
    <w:p>
      <w:pPr>
        <w:pStyle w:val="Tabul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613830970601    1001    01 30/06/99 0 C 30/06/99          0058          S                              1.000.000    2.631.600 C</w:t>
      </w:r>
    </w:p>
    <w:p>
      <w:pPr>
        <w:pStyle w:val="Tabulato"/>
        <w:rPr/>
      </w:pPr>
      <w:r>
        <w:rPr>
          <w:rFonts w:eastAsia="Courier New"/>
          <w:lang w:val="en-GB"/>
        </w:rPr>
        <w:t xml:space="preserve">  </w:t>
      </w:r>
      <w:r>
        <w:rPr/>
        <w:t>2613830990201    3001    01 30/06/99 0 C 30/06/99          0059          D                                500.000    2.631.600 C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C O M P E N S A T O  PER COMUNE    :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R I M B O R S A T O  PER COMUNE    :                  0   D I   C U I         A N N U L L A T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E C C E D E N Z E    PER COMUNE    :          1.500.000   D I   C U I   Q U O T E   M I N I M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NUMERO TOTALE   E C C E D E N Z E    PER COMUNE    :                  2   N U M E R O   Q U O T E   M I N I M E :               0</w:t>
      </w:r>
      <w:r>
        <w:br w:type="page"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NCONA TRIBUTI SPA                                                                                   DATA ELABORAZIONE : 30/06/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43                                        **** STAMPA ELENCO ECCEDENZE ****                     NUMERO PAGINA :            2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ODICE CONCESSIONE :      3 ANCONA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ODICE COMUNE      :  03220 FABRIANO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</w:t>
      </w:r>
      <w:r>
        <w:rPr/>
        <w:t>CREAZIONE                              UTILIZZO  ---------------- I M P O R T I 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  CHIAVE ECCEDENZA  ----     DATA   S O - DATA E N.MOVIMENTO -   DATA   S   COMPENSATO   RIMBORSATO  T.ECCEDENZA  DEBITO RES. F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186300970601    1007    01 30/06/99 2 C 30/06/99          0060                                         3.500.000  291.467.730 C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C O M P E N S A T O  PER COMUNE    :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R I M B O R S A T O  PER COMUNE    :                  0   D I   C U I         A N N U L L A T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E C C E D E N Z E    PER COMUNE    :          3.500.000   D I   C U I   Q U O T E   M I N I M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NUMERO TOTALE   E C C E D E N Z E    PER COMUNE    :                  1   N U M E R O   Q U O T E   M I N I M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C O M P E N S A T O PER CONCESSIONE :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R I M B O R S A T O PER CONCESSIONE :                  0   D I   C U I         A N N U L L A T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E C C E D E N Z E  PER CONCESSIONE :          5.000.000   D I   C U I   Q U O T E   M I N I M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NUMERO TOTALE   E C C E D E N Z E  PER CONCESSIONE :                  3   N U M E R O   Q U O T E   M I N I M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C O M P E N S A T O  PER ISTITUTO  :   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R I M B O R S A T O  PER ISTITUTO  :                  0   D I   C U I         A N N U L L A T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IMPORTO TOTALE  E C C E D E N Z E    PER ISTITUTO  :          5.000.000   D I   C U I   Q U O T E   M I N I M E :               0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</w:t>
      </w:r>
      <w:r>
        <w:rPr/>
        <w:t>NUMERO TOTALE   E C C E D E N Z E    PER ISTITUTO  :                  3   N U M E R O   Q U O T E   M I N I M E :               0</w:t>
      </w:r>
      <w:r>
        <w:br w:type="page"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</w:t>
      </w:r>
      <w:r>
        <w:rPr/>
        <w:t>***  L E G E N D A ***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</w:t>
      </w:r>
      <w:r>
        <w:rPr/>
        <w:t>"S"   (STATO ECCEDENZA) :  '0' = IN ESSERE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1' = CHIUSA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2' = SOSPESA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3' = ANNULLATA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</w:t>
      </w:r>
      <w:r>
        <w:rPr/>
        <w:t>"O" (ORIGINE ECCEDENZA) :  'C' = DA C.C.P PREMARCAT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M' = MANUALE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</w:t>
      </w:r>
      <w:r>
        <w:rPr/>
        <w:t>"S"    (STATO UTILIZZO) :  ' ' = IN ESSERE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S' = INVITO DA SPEDIRE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D' = DA RIMBORSARE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I' = INVITO SPEDIT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E' = ASSEGNO EMESSO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R' = RIMBORSATA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C' = COMPENSATA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A' = COMPENSATA SU ALTRO CONTRIBUENTE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Q' = INTROITATA PER QUOTA MINIMA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</w:t>
      </w:r>
      <w:r>
        <w:rPr/>
        <w:t>"F"            ( FLAG ) :  ' ' = SENZA RESIDUO SU CARTELLE CONTRIBUENTE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C' = DA COMPENSARE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U' = UTILIZZATA</w:t>
      </w:r>
    </w:p>
    <w:p>
      <w:pPr>
        <w:pStyle w:val="Tabulato"/>
        <w:rPr/>
      </w:pPr>
      <w:r>
        <w:rPr>
          <w:rFonts w:eastAsia="Courier New"/>
        </w:rPr>
        <w:t xml:space="preserve">                             </w:t>
      </w:r>
      <w:r>
        <w:rPr/>
        <w:t>'Q' = QUOTA MINIMA</w:t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even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51" w:name="__RefHeading___Toc216166992"/>
      <w:bookmarkEnd w:id="51"/>
      <w:r>
        <w:rPr/>
        <w:t>Comunicazioni al contribuente (invito/emissione assegno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NCONA TRIBUTI SP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ERVIZIO DELLA RISCOSSIONE DEI TRIBUT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ONCESSIONE DELLA PROVINCIA DI ANCON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SPETT. DITT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POMARI SAVIN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VIA DELLE GENZIANE 8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60100 ANCON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NCONA ,30/06/1999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OGGETTO : RIMBORSO MAGGIORI IMPOSTE PAGATE A FAVORE D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POMARI SAVIN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CONTRIBUENTE N:   03010 00002613830/05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QUIETANZA    N: 0000058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DA NOSTRI CONTROLLI  ABBIAMO RILEVATO CHE AVETE EFFET-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UATO  UN VERSAMENTO  CON IMPORTO IN ECCEDENZA  PER LA SOMMA D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IRE **************1.000.000.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VI INVITIAMO PRESSO GLI SPORTELLI DELLA NOSTRA CONCES-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IONE, MUNITI DI DOCUMENTO DI RICONOSCIMENTO VALIDO E POSSIBIL -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MENTE DELLA RICEVUTA ORIGINALE DEL SUINDICATO VERSAMENTO PER IM-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PARTIRCI  ISTRUZIONI  PER IL RIMBORSO DELL'IMPORTO RELATIVO AL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ONTRIBUENTE DI CUI SOPRA.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DISTINTI SALUTI.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IL CONCESSIONARIO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ANCONA TRIBUTI SPA</w:t>
      </w:r>
      <w:r>
        <w:br w:type="page"/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NCONA TRIBUTI SP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ERVIZIO DELLA RISCOSSIONE DEI TRIBUT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ONCESSIONE DELLA PROVINCIA DI ANCON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SPETT. DITT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POMARI SAVIN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VIA DELLE GENZIANE 8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60100 ANCON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NCONA ,30/06/1999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OGGETTO : RIMBORSO MAGGIORI IMPOSTE PAGATE A FAVORE D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POMARI SAVIN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CONTRIBUENTE N:   03010 00002613830/05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QUIETANZA    N: 0000059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DA NOSTRI CONTROLLI  ABBIAMO RILEVATO CHE AVETE EFFET-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UATO  UN VERSAMENTO  CON IMPORTO IN ECCEDENZA  PER LA SOMMA D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IRE ****************500.000.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IN ALLEGATO VI TRASMETTIAMO L'ASSEGNO C IRCOLARE CAS -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AMARCA S.P.A. A TITOLO DI RIMBORSO DEL MAGGIOR IMPORTO VERSATO.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DISTINTI SALUTI.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IL CONCESSIONARIO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ANCONA TRIBUTI SP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3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LLEGATO N. 1 ASSEGNO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sz w:val="16"/>
        </w:rPr>
        <w:t>*****498.000**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220  C/C  8850/2/97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QUATTROCENTONOVANTOTTOMILA*****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>RIMBORSO SU CONTRIBUENTE   03010 002613830/05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POMARI SAVIN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sz w:val="16"/>
        </w:rPr>
        <w:t>VALIDITA' 2 MESI DAL  30/06/99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991" w:hanging="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***                                      ***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851" w:right="851" w:gutter="567" w:header="720" w:top="1418" w:footer="284" w:bottom="1701"/>
          <w:pgNumType w:fmt="decimal"/>
          <w:formProt w:val="false"/>
          <w:textDirection w:val="lrTb"/>
          <w:docGrid w:type="default" w:linePitch="360" w:charSpace="0"/>
        </w:sectPr>
        <w:pStyle w:val="Testonormale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2"/>
          <w:numId w:val="3"/>
        </w:numPr>
        <w:rPr/>
      </w:pPr>
      <w:bookmarkStart w:id="52" w:name="__RefHeading___Toc216166993"/>
      <w:bookmarkEnd w:id="52"/>
      <w:r>
        <w:rPr/>
        <w:t>Stampa aggiornamento eccedenze</w:t>
      </w:r>
    </w:p>
    <w:p>
      <w:pPr>
        <w:pStyle w:val="Tabulato"/>
        <w:rPr/>
      </w:pPr>
      <w:r>
        <w:rPr/>
        <w:t>ANCONA TRIBUTI SPA                                                                                DATA ELABORAZIONE : 30/06/99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RTDR46                                                                                          NUMERO PAGINA :          1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</w:t>
      </w:r>
      <w:r>
        <w:rPr/>
        <w:t>** S T A M P A  E L E N C O   A G G I O R N A M E N T I **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ODICE CONCESSIONE :      3 ANCONA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ODICE COMUNE      :  03010 ANCONA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OLD                                    NEW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      </w:t>
      </w:r>
      <w:r>
        <w:rPr/>
        <w:t>------------------------------------   ----------------------------------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CHIAVE ECCEDENZA                  CREAZIONE   D.STAMPA  D.PAGAMENTO   NUM. ASSEGNO   D.STAMPA  D.PAGAMENTO   NUM. ASSEGNO  -  A  -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--------------------------------- ---------   --------  -----------   ------------   --------  -----------   -----------</w:t>
      </w:r>
    </w:p>
    <w:p>
      <w:pPr>
        <w:pStyle w:val="Tabulato"/>
        <w:rPr/>
      </w:pPr>
      <w:r>
        <w:rPr/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odd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Tabulato"/>
        <w:rPr/>
      </w:pPr>
      <w:r>
        <w:rPr>
          <w:rFonts w:eastAsia="Courier New"/>
        </w:rPr>
        <w:t xml:space="preserve"> </w:t>
      </w:r>
      <w:r>
        <w:rPr/>
        <w:t>02613830 99 02 01 0003001 0000001  30/06/99   30/06/99                1              30/06/99     30/06/99   1             CHIUSUR.</w:t>
      </w:r>
    </w:p>
    <w:p>
      <w:pPr>
        <w:pStyle w:val="Heading1"/>
        <w:numPr>
          <w:ilvl w:val="0"/>
          <w:numId w:val="3"/>
        </w:numPr>
        <w:rPr/>
      </w:pPr>
      <w:bookmarkStart w:id="53" w:name="__RefHeading___Toc216166994"/>
      <w:bookmarkEnd w:id="53"/>
      <w:r>
        <w:rPr/>
        <w:t>REVISION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680"/>
        <w:gridCol w:w="7371"/>
      </w:tblGrid>
      <w:tr>
        <w:trPr/>
        <w:tc>
          <w:tcPr>
            <w:tcW w:w="165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Proprieta"/>
              <w:jc w:val="center"/>
              <w:rPr>
                <w:bCs/>
              </w:rPr>
            </w:pPr>
            <w:r>
              <w:rPr>
                <w:bCs/>
              </w:rPr>
              <w:t>Data</w:t>
            </w:r>
          </w:p>
        </w:tc>
        <w:tc>
          <w:tcPr>
            <w:tcW w:w="6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73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itolo/Paragrafo</w:t>
            </w:r>
          </w:p>
        </w:tc>
      </w:tr>
      <w:tr>
        <w:trPr/>
        <w:tc>
          <w:tcPr>
            <w:tcW w:w="165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2008</w:t>
            </w:r>
          </w:p>
        </w:tc>
        <w:tc>
          <w:tcPr>
            <w:tcW w:w="6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</w:t>
            </w:r>
          </w:p>
        </w:tc>
        <w:tc>
          <w:tcPr>
            <w:tcW w:w="73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Index1"/>
              <w:rPr/>
            </w:pPr>
            <w:r>
              <w:rPr/>
              <w:t>Estrazione eccedenze di pagamento – Gestione eccedenze riversate</w:t>
            </w:r>
          </w:p>
        </w:tc>
      </w:tr>
      <w:tr>
        <w:trPr/>
        <w:tc>
          <w:tcPr>
            <w:tcW w:w="165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</w:t>
            </w:r>
          </w:p>
        </w:tc>
        <w:tc>
          <w:tcPr>
            <w:tcW w:w="73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Index1"/>
              <w:rPr/>
            </w:pPr>
            <w:r>
              <w:rPr/>
              <w:t>Transazione ICAR – selezione 22/23 – Gestione eccedenze rivers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pacing w:before="440" w:after="0"/>
            <w:ind w:right="357" w:firstLine="71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8</w:t>
          </w:r>
          <w:r>
            <w:rPr>
              <w:rStyle w:val="PageNumber"/>
            </w:rPr>
            <w:fldChar w:fldCharType="end"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4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pacing w:before="480" w:after="0"/>
            <w:ind w:right="69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pacing w:before="440" w:after="0"/>
            <w:ind w:right="357" w:firstLine="71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0</w:t>
          </w:r>
          <w:r>
            <w:rPr>
              <w:rStyle w:val="PageNumber"/>
            </w:rPr>
            <w:fldChar w:fldCharType="end"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pacing w:before="480" w:after="0"/>
            <w:ind w:right="69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pacing w:before="440" w:after="0"/>
            <w:ind w:right="357" w:firstLine="71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2</w:t>
          </w:r>
          <w:r>
            <w:rPr>
              <w:rStyle w:val="PageNumber"/>
            </w:rPr>
            <w:fldChar w:fldCharType="end"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8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9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pacing w:before="480" w:after="0"/>
            <w:ind w:right="69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pacing w:before="440" w:after="0"/>
            <w:ind w:right="357" w:firstLine="71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4</w:t>
          </w:r>
          <w:r>
            <w:rPr>
              <w:rStyle w:val="PageNumber"/>
            </w:rPr>
            <w:fldChar w:fldCharType="end"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0" name="Image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1" name="Image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pacing w:before="480" w:after="0"/>
            <w:ind w:right="69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pacing w:before="440" w:after="0"/>
            <w:ind w:right="357" w:firstLine="71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2" name="Image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3" name="Image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pacing w:before="480" w:after="0"/>
            <w:ind w:right="69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pacing w:before="48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8</w:t>
          </w:r>
          <w:r>
            <w:rPr/>
            <w:fldChar w:fldCharType="end"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4" name="Image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pacing w:before="480" w:after="0"/>
            <w:ind w:right="69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pacing w:before="440" w:after="0"/>
            <w:ind w:right="357" w:firstLine="71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2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pacing w:before="480" w:after="0"/>
            <w:ind w:right="69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scoss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scoss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scoss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scoss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scoss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scoss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scoss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scoss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scossion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spacing w:before="480" w:after="240"/>
      <w:outlineLvl w:val="1"/>
    </w:pPr>
    <w:rPr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3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3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3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3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right="1276" w:hanging="0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tabs>
        <w:tab w:val="right" w:pos="851" w:leader="none"/>
        <w:tab w:val="right" w:pos="8640" w:leader="dot"/>
      </w:tabs>
      <w:ind w:left="851" w:right="1276" w:hanging="567"/>
    </w:pPr>
    <w:rPr/>
  </w:style>
  <w:style w:type="paragraph" w:styleId="Contents3">
    <w:name w:val="TOC 3"/>
    <w:basedOn w:val="Contents2"/>
    <w:next w:val="Normal"/>
    <w:pPr>
      <w:ind w:left="1418" w:right="1276" w:hanging="567"/>
    </w:pPr>
    <w:rPr/>
  </w:style>
  <w:style w:type="paragraph" w:styleId="Contents4">
    <w:name w:val="TOC 4"/>
    <w:basedOn w:val="Contents3"/>
    <w:next w:val="Normal"/>
    <w:pPr>
      <w:tabs>
        <w:tab w:val="right" w:pos="851" w:leader="none"/>
        <w:tab w:val="left" w:pos="8640" w:leader="dot"/>
      </w:tabs>
      <w:ind w:left="2269" w:right="1276" w:hanging="851"/>
    </w:pPr>
    <w:rPr/>
  </w:style>
  <w:style w:type="paragraph" w:styleId="Contents5">
    <w:name w:val="TOC 5"/>
    <w:basedOn w:val="Contents4"/>
    <w:next w:val="Normal"/>
    <w:pPr>
      <w:ind w:left="1134" w:right="1276" w:hanging="851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3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TITOLO2">
    <w:name w:val="TITOLO2"/>
    <w:basedOn w:val="Normal"/>
    <w:qFormat/>
    <w:pPr>
      <w:jc w:val="left"/>
    </w:pPr>
    <w:rPr>
      <w:rFonts w:ascii="Arial" w:hAnsi="Arial" w:cs="Arial"/>
      <w:sz w:val="20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2">
    <w:name w:val="Rientro corpo del testo 2"/>
    <w:basedOn w:val="Normal"/>
    <w:qFormat/>
    <w:pPr>
      <w:ind w:left="170" w:hanging="170"/>
    </w:pPr>
    <w:rPr/>
  </w:style>
  <w:style w:type="paragraph" w:styleId="Rientrocorpodeltesto3">
    <w:name w:val="Rientro corpo del testo 3"/>
    <w:basedOn w:val="Normal"/>
    <w:qFormat/>
    <w:pPr>
      <w:ind w:left="284" w:hanging="284"/>
      <w:jc w:val="left"/>
    </w:pPr>
    <w:rPr/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16"/>
    </w:rPr>
  </w:style>
  <w:style w:type="paragraph" w:styleId="Tabulato">
    <w:name w:val="Tabulato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sz w:val="16"/>
    </w:rPr>
  </w:style>
  <w:style w:type="paragraph" w:styleId="Proprieta">
    <w:name w:val="proprieta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header" Target="header19.xml"/><Relationship Id="rId39" Type="http://schemas.openxmlformats.org/officeDocument/2006/relationships/footer" Target="footer18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header" Target="header21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40:00Z</dcterms:created>
  <dc:creator>CAD</dc:creator>
  <dc:description/>
  <cp:keywords>standard documento</cp:keywords>
  <dc:language>en-US</dc:language>
  <cp:lastModifiedBy>malal</cp:lastModifiedBy>
  <cp:lastPrinted>2000-09-15T16:47:00Z</cp:lastPrinted>
  <dcterms:modified xsi:type="dcterms:W3CDTF">2009-03-13T12:26:00Z</dcterms:modified>
  <cp:revision>8</cp:revision>
  <dc:subject>Procedura ESATTO</dc:subject>
  <dc:title>Riscoss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04.12.2008</vt:lpwstr>
  </property>
</Properties>
</file>